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ой росписи 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____ год 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лава 07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Коды по бюджетной классификации   │     на ____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├────┬───────┬───────┬─────┬──────────┼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аз-│подраз-│целевой│вида │операции  │бюджетные│   лими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ла│дела   │статьи │рас- │сектора   │ассигно- │ бюдже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  │</w:t>
      </w:r>
      <w:r>
        <w:rPr/>
        <w:t>ходов│государ-  │вания    │обяза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  │     │</w:t>
      </w:r>
      <w:r>
        <w:rPr/>
        <w:t>ственного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 │       │     │</w:t>
      </w:r>
      <w:r>
        <w:rPr/>
        <w:t>управления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┼───────┼─────┼──────────┼─────────┼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3  │   4   │   5   │  6  │    7     │    8    │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┼───────┼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┼───────┼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┼───────┼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─┼───────┼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│    │       │       │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│    │       │       │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┴───────┴───────┴─────┴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бюджетной росписи и лимитов бюджетных обязательств на год Федерального агентства по образованию (глава 07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