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НЕНИЯ БЮДЖЕТНОЙ РОСПИСИ 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__ ФИНАНСОВЫЙ ГОД 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ветственные Департаменты, подведомственны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ы измерения: тыс. руб.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215"/>
        <w:gridCol w:w="676"/>
        <w:gridCol w:w="674"/>
        <w:gridCol w:w="946"/>
        <w:gridCol w:w="674"/>
        <w:gridCol w:w="946"/>
        <w:gridCol w:w="945"/>
        <w:gridCol w:w="674"/>
        <w:gridCol w:w="675"/>
        <w:gridCol w:w="676"/>
        <w:gridCol w:w="945"/>
        <w:gridCol w:w="674"/>
        <w:gridCol w:w="676"/>
        <w:gridCol w:w="672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депар-</w:t>
              <w:br/>
              <w:t>тамен-</w:t>
              <w:br/>
              <w:t xml:space="preserve">та-   </w:t>
              <w:br/>
              <w:t>испол-</w:t>
              <w:br/>
              <w:t>ни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распоря-</w:t>
              <w:br/>
              <w:t xml:space="preserve">дителя  </w:t>
              <w:br/>
              <w:t>(получа-</w:t>
              <w:br/>
              <w:t xml:space="preserve">теля)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по      </w:t>
              <w:br/>
              <w:t>Сводному</w:t>
              <w:br/>
              <w:t xml:space="preserve">реестру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   </w:t>
              <w:br/>
              <w:t xml:space="preserve">классификации        </w:t>
            </w:r>
          </w:p>
        </w:tc>
        <w:tc>
          <w:tcPr>
            <w:tcW w:w="5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и   </w:t>
              <w:br/>
              <w:t xml:space="preserve">сек-  </w:t>
              <w:br/>
              <w:t xml:space="preserve">тора  </w:t>
              <w:br/>
              <w:t xml:space="preserve">госу- </w:t>
              <w:br/>
              <w:t>дарст-</w:t>
              <w:br/>
              <w:t xml:space="preserve">вен-  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зме- </w:t>
              <w:br/>
              <w:t xml:space="preserve">нений </w:t>
              <w:br/>
              <w:t>(+, -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бюджетных   </w:t>
              <w:br/>
              <w:t xml:space="preserve">ассигновани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зме- </w:t>
              <w:br/>
              <w:t xml:space="preserve">нений </w:t>
              <w:br/>
              <w:t>(+, -)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 </w:t>
              <w:br/>
              <w:t xml:space="preserve">обязательств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Финансового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бюджетной росписи и лимитов бюджетных обязательств Минэкономразвития России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