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итель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уководитель учрежден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ДЖЕТНОЙ СМЕТЫ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по КФ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Дата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      по ОКПО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КРСБ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     ____________________________________________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по ОКЕИ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            _____________________________________       по П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, подраздел _____________________________________       по ФК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_____________________________________       по КЦСР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       _____________________________________       по КВ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/тыс. руб. (ненужное за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945"/>
        <w:gridCol w:w="945"/>
        <w:gridCol w:w="1351"/>
        <w:gridCol w:w="1619"/>
        <w:gridCol w:w="1350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атьи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енные показатели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+; -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бюджетные</w:t>
              <w:br/>
              <w:t xml:space="preserve">средства </w:t>
              <w:br/>
              <w:t xml:space="preserve">(+; -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бюджетные</w:t>
              <w:br/>
              <w:t xml:space="preserve">сред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</w:t>
              <w:br/>
              <w:t xml:space="preserve">имущество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</w:t>
              <w:br/>
              <w:t xml:space="preserve">имуществ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дарственного   </w:t>
              <w:br/>
              <w:t xml:space="preserve">(муниципального) долг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</w:t>
              <w:br/>
              <w:t xml:space="preserve">организация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</w:t>
              <w:br/>
              <w:t xml:space="preserve">государственным и муниципальным </w:t>
              <w:br/>
              <w:t xml:space="preserve">организация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</w:t>
              <w:br/>
              <w:t xml:space="preserve">организациям, за исключением    </w:t>
              <w:br/>
              <w:t xml:space="preserve">государственных и муниципальных </w:t>
              <w:br/>
              <w:t xml:space="preserve">организаций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</w:t>
              <w:br/>
              <w:t xml:space="preserve">бюджета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другим бюджетам    </w:t>
              <w:br/>
              <w:t xml:space="preserve">бюджетной системы РФ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м    </w:t>
              <w:br/>
              <w:t xml:space="preserve">организациям и правительствам   </w:t>
              <w:br/>
              <w:t xml:space="preserve">иностранных государ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     </w:t>
              <w:br/>
              <w:t xml:space="preserve">организация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      </w:t>
              <w:br/>
              <w:t xml:space="preserve">по пенсионному, социальному     </w:t>
              <w:br/>
              <w:t xml:space="preserve">и медицинскому страхованию      </w:t>
              <w:br/>
              <w:t xml:space="preserve">населе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</w:t>
              <w:br/>
              <w:t xml:space="preserve">населению организациями сектора </w:t>
              <w:br/>
              <w:t xml:space="preserve">государственного управ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ления нефинансовых актив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</w:t>
              <w:br/>
              <w:t xml:space="preserve">средств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  </w:t>
              <w:br/>
              <w:t xml:space="preserve">нематериальных актив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  </w:t>
              <w:br/>
              <w:t xml:space="preserve">материальных запас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6</Characters>
  <CharactersWithSpaces>4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бюджетной сметы бюджетного учреждения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