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Рос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льного агентства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ербов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зменения бюджетной см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_________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по ОКП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по СРРПБС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аспорядитель, получатель 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Код по ОКЕИ │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. измерения: в тыс. рублей           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079"/>
        <w:gridCol w:w="1080"/>
        <w:gridCol w:w="1215"/>
        <w:gridCol w:w="1216"/>
        <w:gridCol w:w="1484"/>
        <w:gridCol w:w="94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7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изме- </w:t>
              <w:br/>
              <w:t xml:space="preserve">нений </w:t>
              <w:br/>
              <w:t>(+; -)</w:t>
              <w:br/>
              <w:t>на ___</w:t>
              <w:br/>
              <w:t xml:space="preserve">год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ного</w:t>
              <w:br/>
              <w:t>распоря-</w:t>
              <w:br/>
              <w:t xml:space="preserve">дителя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-</w:t>
              <w:br/>
              <w:t xml:space="preserve">дел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</w:t>
              <w:br/>
              <w:t xml:space="preserve">стать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д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</w:t>
              <w:br/>
              <w:t xml:space="preserve">сектора   </w:t>
              <w:br/>
              <w:t>государст-</w:t>
              <w:br/>
              <w:t xml:space="preserve">венного   </w:t>
              <w:br/>
              <w:t>управления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е </w:t>
              <w:br/>
              <w:t>агентство по</w:t>
              <w:br/>
              <w:t xml:space="preserve">образованию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ономики и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1</Characters>
  <CharactersWithSpaces>1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8:45:00Z</dcterms:modified>
  <cp:revision>2</cp:revision>
  <dc:subject>Разное</dc:subject>
  <dc:title>Изменения бюджетной сметы федерального государственного учреждения, находящегося в ведении Рос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