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8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МЕНЕНИЯ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  по ОКП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распорядитель (получатель) бюджетных средств)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СРРПБ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по ОКЕИ  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676"/>
        <w:gridCol w:w="675"/>
        <w:gridCol w:w="1080"/>
        <w:gridCol w:w="1080"/>
        <w:gridCol w:w="148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(+; -)  </w:t>
              <w:br/>
              <w:t xml:space="preserve">на год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ная</w:t>
              <w:br/>
              <w:t xml:space="preserve">сумма на </w:t>
              <w:br/>
              <w:t xml:space="preserve">год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</w:t>
              <w:br/>
              <w:t>распоря-</w:t>
              <w:br/>
              <w:t xml:space="preserve">дител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расхо- </w:t>
              <w:br/>
              <w:t xml:space="preserve">д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й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бюджетной сметы учреждения, находящегося в ведении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