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учета бюджетных обязатель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я санкционирования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 бюджет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истерства финанс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7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______ 200__ Г. N ___ К ПЕРЕЧН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НА ПРОВЕДЕНИЕ КАПИТАЛЬНОГО РЕМОНТА В 200_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810"/>
        <w:gridCol w:w="1890"/>
        <w:gridCol w:w="1349"/>
        <w:gridCol w:w="1486"/>
        <w:gridCol w:w="1890"/>
        <w:gridCol w:w="175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лучателя  </w:t>
              <w:br/>
              <w:t xml:space="preserve">бюджетных   </w:t>
              <w:br/>
              <w:t xml:space="preserve">средств     </w:t>
            </w:r>
          </w:p>
        </w:tc>
        <w:tc>
          <w:tcPr>
            <w:tcW w:w="7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изменения                               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работ с     </w:t>
              <w:br/>
              <w:t>изменениями,</w:t>
              <w:br/>
              <w:t xml:space="preserve">тыс. руб.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бъекта рабо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рабо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>проведения</w:t>
              <w:br/>
              <w:t xml:space="preserve">работ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  </w:t>
              <w:br/>
              <w:t xml:space="preserve">стоимости    </w:t>
              <w:br/>
              <w:t>работ (+, -),</w:t>
              <w:br/>
              <w:t xml:space="preserve">тыс. руб.    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6</Characters>
  <CharactersWithSpaces>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Министерство финансов Московской области</dc:creator>
  <dc:description/>
  <dc:language>en-US</dc:language>
  <cp:lastModifiedBy/>
  <dcterms:modified xsi:type="dcterms:W3CDTF">2011-10-30T08:46:00Z</dcterms:modified>
  <cp:revision>2</cp:revision>
  <dc:subject>Разное</dc:subject>
  <dc:title>Изменения к перечню объектов Московской области на проведение капитального ремо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