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смет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органа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8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09 и 2010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2.2008 N ШТ-3-5/66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мете доходов и расходов средств по приносящей дох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на 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, служ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е учреждение      Федеральная налоговая служба  по ППП 18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ОКЕИ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егиональная инспекция Федеральной налоговой служб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645"/>
        <w:gridCol w:w="944"/>
        <w:gridCol w:w="1351"/>
        <w:gridCol w:w="1349"/>
        <w:gridCol w:w="2566"/>
        <w:gridCol w:w="2564"/>
      </w:tblGrid>
      <w:tr>
        <w:trPr>
          <w:trHeight w:val="3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</w:t>
              <w:br/>
              <w:t>поступаю-</w:t>
              <w:br/>
              <w:t xml:space="preserve">щие от   </w:t>
              <w:br/>
              <w:t>арендато-</w:t>
              <w:br/>
              <w:t xml:space="preserve">ров и    </w:t>
              <w:br/>
              <w:t xml:space="preserve">суб-     </w:t>
              <w:br/>
              <w:t>арендато-</w:t>
              <w:br/>
              <w:t xml:space="preserve">ров на   </w:t>
              <w:br/>
              <w:t xml:space="preserve">возмеще- </w:t>
              <w:br/>
              <w:t xml:space="preserve">ние экс- </w:t>
              <w:br/>
              <w:t xml:space="preserve">плуата-  </w:t>
              <w:br/>
              <w:t xml:space="preserve">ционных, </w:t>
              <w:br/>
              <w:t xml:space="preserve">комму-   </w:t>
              <w:br/>
              <w:t>нальных и</w:t>
              <w:br/>
              <w:t xml:space="preserve">админи-  </w:t>
              <w:br/>
              <w:t xml:space="preserve">стратив- </w:t>
              <w:br/>
              <w:t xml:space="preserve">но-      </w:t>
              <w:br/>
              <w:t xml:space="preserve">хозяйст- </w:t>
              <w:br/>
              <w:t xml:space="preserve">венных   </w:t>
              <w:br/>
              <w:t xml:space="preserve">услуг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</w:t>
              <w:br/>
              <w:t>поступаю-</w:t>
              <w:br/>
              <w:t xml:space="preserve">щие от   </w:t>
              <w:br/>
              <w:t>страховых</w:t>
              <w:br/>
              <w:t>организа-</w:t>
              <w:br/>
              <w:t xml:space="preserve">ций на   </w:t>
              <w:br/>
              <w:t xml:space="preserve">возмеще- </w:t>
              <w:br/>
              <w:t>ние вреда</w:t>
              <w:br/>
              <w:t xml:space="preserve">по       </w:t>
              <w:br/>
              <w:t>договорам</w:t>
              <w:br/>
              <w:t xml:space="preserve">обяза-   </w:t>
              <w:br/>
              <w:t xml:space="preserve">тельного </w:t>
              <w:br/>
              <w:t xml:space="preserve">страхо-  </w:t>
              <w:br/>
              <w:t xml:space="preserve">вания    </w:t>
              <w:br/>
              <w:t xml:space="preserve">граждан- </w:t>
              <w:br/>
              <w:t xml:space="preserve">ской     </w:t>
              <w:br/>
              <w:t xml:space="preserve">ответст- </w:t>
              <w:br/>
              <w:t xml:space="preserve">венности </w:t>
              <w:br/>
              <w:t xml:space="preserve">владель- </w:t>
              <w:br/>
              <w:t>цев тран-</w:t>
              <w:br/>
              <w:t xml:space="preserve">спортных </w:t>
              <w:br/>
              <w:t xml:space="preserve">средств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 получен-</w:t>
              <w:br/>
              <w:t xml:space="preserve">ные территориаль- </w:t>
              <w:br/>
              <w:t xml:space="preserve">ными налоговыми   </w:t>
              <w:br/>
              <w:t>органами от: орга-</w:t>
              <w:br/>
              <w:t>низаций, осуществ-</w:t>
              <w:br/>
              <w:t>ляющих производст-</w:t>
              <w:br/>
              <w:t xml:space="preserve">во алкогольной    </w:t>
              <w:br/>
              <w:t xml:space="preserve">продукции на тер- </w:t>
              <w:br/>
              <w:t>ритории Российской</w:t>
              <w:br/>
              <w:t xml:space="preserve">Федерации, на     </w:t>
              <w:br/>
              <w:t>условиях предвари-</w:t>
              <w:br/>
              <w:t xml:space="preserve">тельной оплаты за </w:t>
              <w:br/>
              <w:t xml:space="preserve">изготовление      </w:t>
              <w:br/>
              <w:t>специальных марок;</w:t>
              <w:br/>
              <w:t>федерального госу-</w:t>
              <w:br/>
              <w:t>дарственного пред-</w:t>
              <w:br/>
              <w:t xml:space="preserve">приятия "Гознак"  </w:t>
              <w:br/>
              <w:t>для возврата орга-</w:t>
              <w:br/>
              <w:t>низациям, осущест-</w:t>
              <w:br/>
              <w:t xml:space="preserve">вляющим производ- </w:t>
              <w:br/>
              <w:t xml:space="preserve">ство алкогольной  </w:t>
              <w:br/>
              <w:t xml:space="preserve">продукции, за     </w:t>
              <w:br/>
              <w:t>вычетом сумм, свя-</w:t>
              <w:br/>
              <w:t>занных с фактичес-</w:t>
              <w:br/>
              <w:t xml:space="preserve">кими расходами по </w:t>
              <w:br/>
              <w:t xml:space="preserve">доставке марок до </w:t>
              <w:br/>
              <w:t xml:space="preserve">территориальных   </w:t>
              <w:br/>
              <w:t xml:space="preserve">налоговых органов </w:t>
              <w:br/>
              <w:t xml:space="preserve">и обратно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 получен-</w:t>
              <w:br/>
              <w:t xml:space="preserve">ные территориаль- </w:t>
              <w:br/>
              <w:t xml:space="preserve">ными налоговыми   </w:t>
              <w:br/>
              <w:t>органами от: орга-</w:t>
              <w:br/>
              <w:t>низаций, осуществ-</w:t>
              <w:br/>
              <w:t>ляющих производст-</w:t>
              <w:br/>
              <w:t>во табака и табач-</w:t>
              <w:br/>
              <w:t xml:space="preserve">ных изделий на    </w:t>
              <w:br/>
              <w:t>территории Россий-</w:t>
              <w:br/>
              <w:t>ской Федерации, на</w:t>
              <w:br/>
              <w:t>условиях предвари-</w:t>
              <w:br/>
              <w:t xml:space="preserve">тельной оплаты за </w:t>
              <w:br/>
              <w:t xml:space="preserve">изготовление спе- </w:t>
              <w:br/>
              <w:t xml:space="preserve">циальных марок;   </w:t>
              <w:br/>
              <w:t>федерального госу-</w:t>
              <w:br/>
              <w:t>дарственного пред-</w:t>
              <w:br/>
              <w:t xml:space="preserve">приятия "Гознак"  </w:t>
              <w:br/>
              <w:t>для возврата орга-</w:t>
              <w:br/>
              <w:t>низациям, осущест-</w:t>
              <w:br/>
              <w:t xml:space="preserve">вляющим производ- </w:t>
              <w:br/>
              <w:t xml:space="preserve">ство табака и та- </w:t>
              <w:br/>
              <w:t xml:space="preserve">бачных изделий на </w:t>
              <w:br/>
              <w:t>территории Россий-</w:t>
              <w:br/>
              <w:t>ской Федерации, за</w:t>
              <w:br/>
              <w:t>вычетом сумм, свя-</w:t>
              <w:br/>
              <w:t>занных с фактичес-</w:t>
              <w:br/>
              <w:t xml:space="preserve">кими расходами по </w:t>
              <w:br/>
              <w:t xml:space="preserve">доставке марок до </w:t>
              <w:br/>
              <w:t xml:space="preserve">территориальных   </w:t>
              <w:br/>
              <w:t xml:space="preserve">налоговых органов </w:t>
              <w:br/>
              <w:t xml:space="preserve">и обратн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ДОХОДОВ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0 00000 00 000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  </w:t>
              <w:br/>
              <w:t xml:space="preserve">01.01.200_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</w:t>
              <w:br/>
              <w:t xml:space="preserve">поступающие  </w:t>
              <w:br/>
              <w:t xml:space="preserve">от арендато- </w:t>
              <w:br/>
              <w:t xml:space="preserve">ров и суб-   </w:t>
              <w:br/>
              <w:t xml:space="preserve">арендаторов  </w:t>
              <w:br/>
              <w:t>на возмещение</w:t>
              <w:br/>
              <w:t xml:space="preserve">эксплуатаци- </w:t>
              <w:br/>
              <w:t xml:space="preserve">онных,       </w:t>
              <w:br/>
              <w:t xml:space="preserve">коммунальных </w:t>
              <w:br/>
              <w:t>и администра-</w:t>
              <w:br/>
              <w:t>тивно-хозяйс-</w:t>
              <w:br/>
              <w:t>твенных услуг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3 02010 01 0000 18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</w:t>
              <w:br/>
              <w:t xml:space="preserve">поступающие  </w:t>
              <w:br/>
              <w:t xml:space="preserve">от страховых </w:t>
              <w:br/>
              <w:t xml:space="preserve">организаций  </w:t>
              <w:br/>
              <w:t>на возмещение</w:t>
              <w:br/>
              <w:t xml:space="preserve">вреда по     </w:t>
              <w:br/>
              <w:t xml:space="preserve">договорам    </w:t>
              <w:br/>
              <w:t>обязательного</w:t>
              <w:br/>
              <w:t xml:space="preserve">страхования  </w:t>
              <w:br/>
              <w:t xml:space="preserve">гражданской  </w:t>
              <w:br/>
              <w:t xml:space="preserve">ответствен-  </w:t>
              <w:br/>
              <w:t xml:space="preserve">ности        </w:t>
              <w:br/>
              <w:t xml:space="preserve">владельцев   </w:t>
              <w:br/>
              <w:t xml:space="preserve">транспортных </w:t>
              <w:br/>
              <w:t xml:space="preserve">средств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3 02010 01 0000 18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</w:tr>
      <w:tr>
        <w:trPr>
          <w:trHeight w:val="51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</w:t>
              <w:br/>
              <w:t xml:space="preserve">полученные   </w:t>
              <w:br/>
              <w:t>территориаль-</w:t>
              <w:br/>
              <w:t xml:space="preserve">ными налого- </w:t>
              <w:br/>
              <w:t>выми органами</w:t>
              <w:br/>
              <w:t>от: организа-</w:t>
              <w:br/>
              <w:t>ций, осущест-</w:t>
              <w:br/>
              <w:t xml:space="preserve">вляющих      </w:t>
              <w:br/>
              <w:t xml:space="preserve">производство </w:t>
              <w:br/>
              <w:t xml:space="preserve">алкогольной  </w:t>
              <w:br/>
              <w:t xml:space="preserve">продукции на </w:t>
              <w:br/>
              <w:t xml:space="preserve">территории   </w:t>
              <w:br/>
              <w:t xml:space="preserve">Российской   </w:t>
              <w:br/>
              <w:t>Федерации, на</w:t>
              <w:br/>
              <w:t xml:space="preserve">условиях     </w:t>
              <w:br/>
              <w:t>предваритель-</w:t>
              <w:br/>
              <w:t>ной оплаты за</w:t>
              <w:br/>
              <w:t xml:space="preserve">изготовление </w:t>
              <w:br/>
              <w:t xml:space="preserve">специальных  </w:t>
              <w:br/>
              <w:t xml:space="preserve">марок;       </w:t>
              <w:br/>
              <w:t xml:space="preserve">федерального </w:t>
              <w:br/>
              <w:t>государствен-</w:t>
              <w:br/>
              <w:t xml:space="preserve">ного унитар- </w:t>
              <w:br/>
              <w:t>ного предпри-</w:t>
              <w:br/>
              <w:t>ятия "Гознак"</w:t>
              <w:br/>
              <w:t xml:space="preserve">для возврата </w:t>
              <w:br/>
              <w:t>организациям,</w:t>
              <w:br/>
              <w:t xml:space="preserve">осуществляю- </w:t>
              <w:br/>
              <w:t xml:space="preserve">щим          </w:t>
              <w:br/>
              <w:t xml:space="preserve">производство </w:t>
              <w:br/>
              <w:t xml:space="preserve">алкогольной  </w:t>
              <w:br/>
              <w:t>продукции, за</w:t>
              <w:br/>
              <w:t>вычетом сумм,</w:t>
              <w:br/>
              <w:t xml:space="preserve">связанных с  </w:t>
              <w:br/>
              <w:t xml:space="preserve">фактическими </w:t>
              <w:br/>
              <w:t xml:space="preserve">расходами по </w:t>
              <w:br/>
              <w:t xml:space="preserve">доставке     </w:t>
              <w:br/>
              <w:t>марок до тер-</w:t>
              <w:br/>
              <w:t xml:space="preserve">риториальных </w:t>
              <w:br/>
              <w:t xml:space="preserve">налоговых    </w:t>
              <w:br/>
              <w:t xml:space="preserve">органов и    </w:t>
              <w:br/>
              <w:t xml:space="preserve">обратно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3 02010 01 0000 18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</w:tr>
      <w:tr>
        <w:trPr>
          <w:trHeight w:val="56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</w:t>
              <w:br/>
              <w:t xml:space="preserve">полученные   </w:t>
              <w:br/>
              <w:t>территориаль-</w:t>
              <w:br/>
              <w:t xml:space="preserve">ными налого- </w:t>
              <w:br/>
              <w:t>выми органами</w:t>
              <w:br/>
              <w:t>от: организа-</w:t>
              <w:br/>
              <w:t>ций, осущест-</w:t>
              <w:br/>
              <w:t xml:space="preserve">вляющих про- </w:t>
              <w:br/>
              <w:t>изводство та-</w:t>
              <w:br/>
              <w:t>бака и табач-</w:t>
              <w:br/>
              <w:t xml:space="preserve">ных изделий  </w:t>
              <w:br/>
              <w:t>на территории</w:t>
              <w:br/>
              <w:t xml:space="preserve">Российской   </w:t>
              <w:br/>
              <w:t>Федерации, на</w:t>
              <w:br/>
              <w:t xml:space="preserve">условиях     </w:t>
              <w:br/>
              <w:t>предваритель-</w:t>
              <w:br/>
              <w:t>ной оплаты за</w:t>
              <w:br/>
              <w:t xml:space="preserve">изготовление </w:t>
              <w:br/>
              <w:t xml:space="preserve">специальных  </w:t>
              <w:br/>
              <w:t xml:space="preserve">марок;       </w:t>
              <w:br/>
              <w:t xml:space="preserve">федерального </w:t>
              <w:br/>
              <w:t>государствен-</w:t>
              <w:br/>
              <w:t xml:space="preserve">ного унитар- </w:t>
              <w:br/>
              <w:t>ного предпри-</w:t>
              <w:br/>
              <w:t>ятия "Гознак"</w:t>
              <w:br/>
              <w:t xml:space="preserve">для возврата </w:t>
              <w:br/>
              <w:t>организациям,</w:t>
              <w:br/>
              <w:t xml:space="preserve">осуществляю- </w:t>
              <w:br/>
              <w:t xml:space="preserve">щим          </w:t>
              <w:br/>
              <w:t xml:space="preserve">производство </w:t>
              <w:br/>
              <w:t xml:space="preserve">табака и     </w:t>
              <w:br/>
              <w:t xml:space="preserve">табачных     </w:t>
              <w:br/>
              <w:t xml:space="preserve">изделий на   </w:t>
              <w:br/>
              <w:t xml:space="preserve">территории   </w:t>
              <w:br/>
              <w:t xml:space="preserve">Российской   </w:t>
              <w:br/>
              <w:t>Федерации, за</w:t>
              <w:br/>
              <w:t>вычетом сумм,</w:t>
              <w:br/>
              <w:t xml:space="preserve">связанных с  </w:t>
              <w:br/>
              <w:t xml:space="preserve">фактическими </w:t>
              <w:br/>
              <w:t xml:space="preserve">расходами по </w:t>
              <w:br/>
              <w:t xml:space="preserve">доставке     </w:t>
              <w:br/>
              <w:t>марок до тер-</w:t>
              <w:br/>
              <w:t xml:space="preserve">риториальных </w:t>
              <w:br/>
              <w:t xml:space="preserve">налоговых    </w:t>
              <w:br/>
              <w:t xml:space="preserve">органов и    </w:t>
              <w:br/>
              <w:t xml:space="preserve">обратно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3 02010 01 0000 18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 00 00000 00 0000 2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работ,</w:t>
              <w:br/>
              <w:t xml:space="preserve">услуг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 00 00000 00 0000 2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 00 00000 00 0000 2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</w:t>
              <w:br/>
              <w:t xml:space="preserve">услуг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 00 00000 00 0000 2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</w:t>
              <w:br/>
              <w:t xml:space="preserve">услуг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0 00 00000 00 0000 22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    </w:t>
              <w:br/>
              <w:t xml:space="preserve">плата за     </w:t>
              <w:br/>
              <w:t xml:space="preserve">пользование  </w:t>
              <w:br/>
              <w:t xml:space="preserve">имуществом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 00 00000 00 0000 22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     </w:t>
              <w:br/>
              <w:t xml:space="preserve">услуги по    </w:t>
              <w:br/>
              <w:t xml:space="preserve">содержанию   </w:t>
              <w:br/>
              <w:t xml:space="preserve">имущества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0 00 00000 00 0000 2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</w:t>
              <w:br/>
              <w:t xml:space="preserve">работы,      </w:t>
              <w:br/>
              <w:t xml:space="preserve">услуг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 00 00000 00 0000 2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</w:t>
              <w:br/>
              <w:t xml:space="preserve">расходы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 00 00000 00 0000 2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</w:t>
              <w:br/>
              <w:t xml:space="preserve">нефинансовых </w:t>
              <w:br/>
              <w:t xml:space="preserve">активов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 00 00000 00 0000 3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</w:t>
              <w:br/>
              <w:t xml:space="preserve">стоимости    </w:t>
              <w:br/>
              <w:t xml:space="preserve">основных     </w:t>
              <w:br/>
              <w:t xml:space="preserve">средств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 00 00000 00 0000 3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</w:t>
              <w:br/>
              <w:t xml:space="preserve">стоимости    </w:t>
              <w:br/>
              <w:t xml:space="preserve">материальных </w:t>
              <w:br/>
              <w:t xml:space="preserve">запасов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0 00 00000 00 0000 3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РАСХОДОВ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 00 00000 00 0000 8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ный бухгалтер)           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9</Words>
  <Characters>6079</Characters>
  <CharactersWithSpaces>5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Федеральная налоговая служба</dc:creator>
  <dc:description/>
  <dc:language>en-US</dc:language>
  <cp:lastModifiedBy/>
  <dcterms:modified xsi:type="dcterms:W3CDTF">2011-10-30T08:46:00Z</dcterms:modified>
  <cp:revision>2</cp:revision>
  <dc:subject>Разное</dc:subject>
  <dc:title>Изменения к смете доходов и расходов средств по приносящей доход деятельности территориальным органам ФН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