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МИТОВ БЮДЖЕТНЫХ ОБЯЗАТЕЛЬСТВ ПО РАЗДЕЛУ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ерения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915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  <w:br/>
              <w:t>муниципального образова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-во (вед-во) - подраздел </w:t>
              <w:br/>
              <w:t xml:space="preserve">- цел. статья - вид расх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изменений </w:t>
              <w:br/>
              <w:t xml:space="preserve">(+; -)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го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финансов Московской области</dc:creator>
  <dc:description/>
  <dc:language>en-US</dc:language>
  <cp:lastModifiedBy/>
  <dcterms:modified xsi:type="dcterms:W3CDTF">2011-10-30T08:46:00Z</dcterms:modified>
  <cp:revision>2</cp:revision>
  <dc:subject>Разное</dc:subject>
  <dc:title>Изменения лимитов бюджетных обязательств по разделу 11 «Межбюджетные трансферты» при организации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