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зма и молодеж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9 г. N 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менения показателей бюджетной с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спорта, туризма и молодеж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89"/>
        <w:gridCol w:w="676"/>
        <w:gridCol w:w="1080"/>
        <w:gridCol w:w="1079"/>
        <w:gridCol w:w="946"/>
        <w:gridCol w:w="1485"/>
        <w:gridCol w:w="1484"/>
        <w:gridCol w:w="945"/>
        <w:gridCol w:w="175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&lt;*&gt;,</w:t>
              <w:br/>
              <w:t>утвержден-</w:t>
              <w:br/>
              <w:t xml:space="preserve">ная по    </w:t>
              <w:br/>
              <w:t xml:space="preserve">состоянию </w:t>
              <w:br/>
              <w:t xml:space="preserve">на ____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изме- </w:t>
              <w:br/>
              <w:t xml:space="preserve">нений </w:t>
              <w:br/>
              <w:t>(+, -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с учетом  </w:t>
              <w:br/>
              <w:t xml:space="preserve">изменений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</w:t>
              <w:br/>
              <w:t>распорядителя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-</w:t>
              <w:br/>
              <w:t xml:space="preserve">д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= (8 + 9)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расход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заместитель)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и финансов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спорттуризма России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спорттуризма России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атели последней утвержденной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8:46:00Z</dcterms:modified>
  <cp:revision>2</cp:revision>
  <dc:subject>Разное</dc:subject>
  <dc:title>Изменения показателей бюджетной сметы Министерства спорта, туризма и молодежной поли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