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вгуста 2008 г. N 2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щ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КАЗАТЕЛЕЙ СМЕТЫ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          Минэкономразвития России         ОКПО   │ 00832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ПП    │   14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тыс. долларов США                ОКЕИ   │   84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621"/>
        <w:gridCol w:w="1350"/>
      </w:tblGrid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, подстатьи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статей</w:t>
              <w:br/>
              <w:t>и подста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изменений</w:t>
              <w:br/>
              <w:t xml:space="preserve">(+/-)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, всего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ие за излишки жилой площади и амортизация   </w:t>
              <w:br/>
              <w:t xml:space="preserve">имущества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банка по текущим и депозитным счетам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информационного характера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финансово-бухгалтерскому обслуживанию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ные медицинские услуги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НДС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 имущества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ходы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изменения по доходам: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луги связи                                 Итого: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, связанные с оплатой услуг связи    </w:t>
              <w:br/>
              <w:t xml:space="preserve">(включая расходы на создание ИТЦ)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/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 основных средств        Итого: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средств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/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борудования для ИТЦ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/1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изменения по расходам: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в ___________________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2</Characters>
  <CharactersWithSpaces>3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8:46:00Z</dcterms:modified>
  <cp:revision>2</cp:revision>
  <dc:subject>Разное</dc:subject>
  <dc:title>Изменения показателей сметы доходов и расходов Минэкономразвити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