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ВД РФ от 20.04.2009 N 304, утвердившего Порядок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подразделений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МВД России, подразд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средственно подчиненных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подразделения,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МЕНЕНИЯ В БЮДЖЕТНУЮ С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Глава по Б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(по Сводном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реестру)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 бюджетных средств)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Сводном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реестру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 (получатель) бюджетных средств)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тыс. рублей                            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780"/>
        <w:gridCol w:w="337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 Рз ПР ЦСР КВР КОСГУ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й (+, -)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 (отдела)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в бюджетную смету подразделений центрального аппарата МВД России, подразделений, непосредственно подчиненных МВД России, территориальных органов МВД России, научно-исследовательских и образовательных учреждений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