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й смет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МЕНЕНИЯ В БЮДЖЕТНУЮ СМ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чередной (текущий)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лановый пери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Федеральное казначейство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_____________________________       по ППП │  1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__    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лей                                по ОКЕИ │ 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Очередной (текущий) финансовый год -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6"/>
        <w:gridCol w:w="404"/>
        <w:gridCol w:w="540"/>
        <w:gridCol w:w="406"/>
        <w:gridCol w:w="675"/>
        <w:gridCol w:w="810"/>
        <w:gridCol w:w="1349"/>
        <w:gridCol w:w="945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а    </w:t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на год  </w:t>
              <w:br/>
              <w:t xml:space="preserve">(+, -)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дета- </w:t>
              <w:br/>
              <w:t xml:space="preserve">лиза- </w:t>
              <w:br/>
              <w:t xml:space="preserve">ции   </w:t>
              <w:br/>
              <w:t>(+, -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между </w:t>
              <w:br/>
              <w:t>кодами</w:t>
              <w:br/>
              <w:t xml:space="preserve">КОСГУ </w:t>
              <w:br/>
              <w:t>(+, -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бюджетные   </w:t>
              <w:br/>
              <w:t xml:space="preserve">ассигнования </w:t>
              <w:br/>
              <w:t xml:space="preserve">(или возврат </w:t>
              <w:br/>
              <w:t xml:space="preserve">бюджетных   </w:t>
              <w:br/>
              <w:t xml:space="preserve">ассигнований) </w:t>
              <w:br/>
              <w:t xml:space="preserve">(+, -)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9 + </w:t>
              <w:br/>
              <w:t xml:space="preserve">10 + 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Первый год планового периода -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6"/>
        <w:gridCol w:w="404"/>
        <w:gridCol w:w="540"/>
        <w:gridCol w:w="406"/>
        <w:gridCol w:w="675"/>
        <w:gridCol w:w="810"/>
        <w:gridCol w:w="1349"/>
        <w:gridCol w:w="945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а    </w:t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на год  </w:t>
              <w:br/>
              <w:t xml:space="preserve">(+, -)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дета- </w:t>
              <w:br/>
              <w:t xml:space="preserve">лиза- </w:t>
              <w:br/>
              <w:t xml:space="preserve">ции   </w:t>
              <w:br/>
              <w:t>(+, -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между </w:t>
              <w:br/>
              <w:t>кодами</w:t>
              <w:br/>
              <w:t xml:space="preserve">КОСГУ </w:t>
              <w:br/>
              <w:t>(+, -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бюджетные   </w:t>
              <w:br/>
              <w:t xml:space="preserve">ассигнования </w:t>
              <w:br/>
              <w:t xml:space="preserve">(или возврат </w:t>
              <w:br/>
              <w:t xml:space="preserve">бюджетных   </w:t>
              <w:br/>
              <w:t xml:space="preserve">ассигнований) </w:t>
              <w:br/>
              <w:t xml:space="preserve">(+, -)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9 + </w:t>
              <w:br/>
              <w:t xml:space="preserve">10 + 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Второй год планового периода -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406"/>
        <w:gridCol w:w="404"/>
        <w:gridCol w:w="540"/>
        <w:gridCol w:w="406"/>
        <w:gridCol w:w="675"/>
        <w:gridCol w:w="810"/>
        <w:gridCol w:w="1349"/>
        <w:gridCol w:w="945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а    </w:t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изменений</w:t>
              <w:br/>
              <w:t xml:space="preserve">на год  </w:t>
              <w:br/>
              <w:t xml:space="preserve">(+, -)  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С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дета- </w:t>
              <w:br/>
              <w:t xml:space="preserve">лиза- </w:t>
              <w:br/>
              <w:t xml:space="preserve">ции   </w:t>
              <w:br/>
              <w:t>(+, -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между </w:t>
              <w:br/>
              <w:t>кодами</w:t>
              <w:br/>
              <w:t xml:space="preserve">КОСГУ </w:t>
              <w:br/>
              <w:t>(+, -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бюджетные   </w:t>
              <w:br/>
              <w:t xml:space="preserve">ассигнования </w:t>
              <w:br/>
              <w:t xml:space="preserve">(или возврат </w:t>
              <w:br/>
              <w:t xml:space="preserve">бюджетных   </w:t>
              <w:br/>
              <w:t xml:space="preserve">ассигнований) </w:t>
              <w:br/>
              <w:t xml:space="preserve">(+, -)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9 + </w:t>
              <w:br/>
              <w:t xml:space="preserve">10 + 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Федеральное казначейство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в бюджетную смету центрального аппарата Федерального казначейства и управления Федерального казначейств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