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9 г. N 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___________ А.В. Киб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ЗМЕНЕНИЯ В БЮДЖЕТНУЮ СМ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екущий финансовый 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Федеральная служба по надзору за    по ППП │  08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 соблюдением законодательства в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области охраны культурного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наследия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средств                                     по СРРПБС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_____________________________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рубли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06"/>
        <w:gridCol w:w="404"/>
        <w:gridCol w:w="541"/>
        <w:gridCol w:w="405"/>
        <w:gridCol w:w="675"/>
        <w:gridCol w:w="945"/>
        <w:gridCol w:w="1350"/>
        <w:gridCol w:w="1079"/>
        <w:gridCol w:w="946"/>
        <w:gridCol w:w="2023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асхода </w:t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изменений</w:t>
              <w:br/>
              <w:t xml:space="preserve">на год  </w:t>
              <w:br/>
              <w:t xml:space="preserve">(+, -)  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ГУ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-</w:t>
              <w:br/>
              <w:t xml:space="preserve">ния    </w:t>
              <w:br/>
              <w:t>детали-</w:t>
              <w:br/>
              <w:t xml:space="preserve">зации  </w:t>
              <w:br/>
              <w:t xml:space="preserve">(+, -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</w:t>
              <w:br/>
              <w:t xml:space="preserve">нения </w:t>
              <w:br/>
              <w:t xml:space="preserve">между </w:t>
              <w:br/>
              <w:t>кодами</w:t>
              <w:br/>
              <w:t xml:space="preserve">КОСГУ </w:t>
              <w:br/>
              <w:t>(+, -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</w:t>
              <w:br/>
              <w:t xml:space="preserve">бюджетные   </w:t>
              <w:br/>
              <w:t xml:space="preserve">ассигнования </w:t>
              <w:br/>
              <w:t xml:space="preserve">(или возврат </w:t>
              <w:br/>
              <w:t xml:space="preserve">бюджетных   </w:t>
              <w:br/>
              <w:t xml:space="preserve">ассигнований) </w:t>
              <w:br/>
              <w:t xml:space="preserve">(+, -)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= 9 + </w:t>
              <w:br/>
              <w:t xml:space="preserve">10 + 1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7</Characters>
  <CharactersWithSpaces>2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культуры Российской Федерации~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08:45:00Z</dcterms:modified>
  <cp:revision>2</cp:revision>
  <dc:subject>Разное</dc:subject>
  <dc:title>Изменения в бюджетную смету центрального аппарата и территориальных органов Федеральной службы по надзору за соблюдением законодательства в области охраны культурного наслед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