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го казначейства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й сметы отделений Управл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МЕНЕНИЯ В БЮДЖЕТНУЮ С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Форма по КФ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Федеральное казначейство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по ППП │ 1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&lt;*&gt;  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по П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&lt;**&gt; 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по КОФ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по ОКЕИ │ 3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541"/>
        <w:gridCol w:w="539"/>
        <w:gridCol w:w="1215"/>
        <w:gridCol w:w="675"/>
        <w:gridCol w:w="676"/>
        <w:gridCol w:w="1080"/>
        <w:gridCol w:w="2160"/>
        <w:gridCol w:w="1619"/>
        <w:gridCol w:w="1485"/>
        <w:gridCol w:w="2158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изменений      </w:t>
              <w:br/>
              <w:t xml:space="preserve">на год         </w:t>
              <w:br/>
              <w:t xml:space="preserve">(+, -)         </w:t>
            </w:r>
          </w:p>
        </w:tc>
        <w:tc>
          <w:tcPr>
            <w:tcW w:w="5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</w:t>
              <w:br/>
              <w:t>детализации</w:t>
              <w:br/>
              <w:t xml:space="preserve">(+, -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между     </w:t>
              <w:br/>
              <w:t>КБК (+, -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бюджетные      </w:t>
              <w:br/>
              <w:t xml:space="preserve">ассигнования   </w:t>
              <w:br/>
              <w:t xml:space="preserve">(или возврат   </w:t>
              <w:br/>
              <w:t xml:space="preserve">бюджетных      </w:t>
              <w:br/>
              <w:t xml:space="preserve">ассигнований)  </w:t>
              <w:br/>
              <w:t xml:space="preserve">(+, -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 10 + 1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          </w:t>
              <w:br/>
              <w:t xml:space="preserve">финансовых, налоговых              </w:t>
              <w:br/>
              <w:t xml:space="preserve">и таможенных органов и органов     </w:t>
              <w:br/>
              <w:t xml:space="preserve">финансового (финансово-бюджетного) </w:t>
              <w:br/>
              <w:t xml:space="preserve">надзора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и управление в сфере   </w:t>
              <w:br/>
              <w:t xml:space="preserve">установленных функций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функций государственными</w:t>
              <w:br/>
              <w:t xml:space="preserve">органами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      </w:t>
              <w:br/>
              <w:t xml:space="preserve">выплаты по оплате труда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персонал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обслуживающий персонал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служебных             </w:t>
              <w:br/>
              <w:t xml:space="preserve">командировках и командировках      </w:t>
              <w:br/>
              <w:t xml:space="preserve">на курсы повышения квалификаци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к месту отпуска и обратно   </w:t>
              <w:br/>
              <w:t>(в соответствии с законодательством</w:t>
              <w:br/>
              <w:t xml:space="preserve">Российской Федерации)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 </w:t>
              <w:br/>
              <w:t xml:space="preserve">труда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административно-   </w:t>
              <w:br/>
              <w:t xml:space="preserve">хозяйственного обеспечения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ционно-     </w:t>
              <w:br/>
              <w:t xml:space="preserve">технического обеспечения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служебных       </w:t>
              <w:br/>
              <w:t xml:space="preserve">командировках и командировках      </w:t>
              <w:br/>
              <w:t xml:space="preserve">на курсы повышения квалификаци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газа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оэнергии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</w:t>
              <w:br/>
              <w:t xml:space="preserve">имуществом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</w:t>
              <w:br/>
              <w:t xml:space="preserve">имущества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и капитальный ремонт зданий</w:t>
              <w:br/>
              <w:t xml:space="preserve">и сооружений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    </w:t>
              <w:br/>
              <w:t xml:space="preserve">обслуживанию, ремонту              </w:t>
              <w:br/>
              <w:t xml:space="preserve">вычислительной техники             </w:t>
              <w:br/>
              <w:t xml:space="preserve">и оборудования в части             </w:t>
              <w:br/>
              <w:t xml:space="preserve">информационно-технического         </w:t>
              <w:br/>
              <w:t xml:space="preserve">обеспечения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          </w:t>
              <w:br/>
              <w:t xml:space="preserve">административно-хозяйственного     </w:t>
              <w:br/>
              <w:t xml:space="preserve">обеспечения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техническому       </w:t>
              <w:br/>
              <w:t xml:space="preserve">обслуживанию, ремонту в части      </w:t>
              <w:br/>
              <w:t>обеспечения безопасности информаци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неведомственной      </w:t>
              <w:br/>
              <w:t xml:space="preserve">охраны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ых помещений при служебных </w:t>
              <w:br/>
              <w:t xml:space="preserve">командировках и при командировках  </w:t>
              <w:br/>
              <w:t xml:space="preserve">на повышение квалификации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в части информационно-</w:t>
              <w:br/>
              <w:t xml:space="preserve">технического обеспечения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обеспечения   </w:t>
              <w:br/>
              <w:t xml:space="preserve">безопасности информации и режимно- </w:t>
              <w:br/>
              <w:t xml:space="preserve">секретных мероприятий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роектно-изыскательских     </w:t>
              <w:br/>
              <w:t xml:space="preserve">работ, не связанных с проводимыми  </w:t>
              <w:br/>
              <w:t xml:space="preserve">ремонтными работами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            </w:t>
              <w:br/>
              <w:t xml:space="preserve">хозяйственные расходы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 </w:t>
              <w:br/>
              <w:t xml:space="preserve">населению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я при увольнении         </w:t>
              <w:br/>
              <w:t xml:space="preserve">(выходное пособие)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</w:t>
              <w:br/>
              <w:t xml:space="preserve">средств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втомобилей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основных       </w:t>
              <w:br/>
              <w:t xml:space="preserve">средств в части административно-   </w:t>
              <w:br/>
              <w:t xml:space="preserve">хозяйственного обеспечения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   </w:t>
              <w:br/>
              <w:t xml:space="preserve">в части информационно технического </w:t>
              <w:br/>
              <w:t xml:space="preserve">обеспечения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   </w:t>
              <w:br/>
              <w:t xml:space="preserve">в части обеспечения безопасности   </w:t>
              <w:br/>
              <w:t xml:space="preserve">информации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   </w:t>
              <w:br/>
              <w:t xml:space="preserve">в части гражданской обороны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нематериальных</w:t>
              <w:br/>
              <w:t xml:space="preserve">активов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</w:t>
              <w:br/>
              <w:t xml:space="preserve">запасов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</w:t>
              <w:br/>
              <w:t xml:space="preserve">запасов в части административно-   </w:t>
              <w:br/>
              <w:t xml:space="preserve">хозяйственного обеспечения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</w:t>
              <w:br/>
              <w:t xml:space="preserve">запасов в части информационно-     </w:t>
              <w:br/>
              <w:t xml:space="preserve">технического обеспечения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</w:t>
              <w:br/>
              <w:t>запасов в части гражданской обо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экспертам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Управления Федерального казначейства по субъекту Российской Федерации по смете расход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Федеральное казначейство или наименование Управления Федерального казначейства по субъекту Российской Федерации или наименование отделения Управления Федерального казначейства по субъекту Российской Федерации по смете расходов получател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3</Words>
  <Characters>9250</Characters>
  <CharactersWithSpaces>7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Управление федерального казначейства по Московской области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в бюджетную смету Управления Федерального казначейства по Московской области и в бюджетную смету отделений Управления Федерального казначейств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