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онно-шт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ШТАТНЫХ РАСПИСАНИЯХ ТАМОЖЕННЫХ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В Н-СКОМ ФЕДЕРАЛЬНОМ ОКРУ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-СКОЕ ТАМОЖЕННОЕ УПРАВЛЕНИЕ 1-Й КАТЕГ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5"/>
        <w:gridCol w:w="810"/>
        <w:gridCol w:w="676"/>
        <w:gridCol w:w="540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подразделения, должность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  </w:t>
              <w:br/>
              <w:t xml:space="preserve">классный чин, категория </w:t>
              <w:br/>
              <w:t xml:space="preserve">должности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.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таможенной       </w:t>
              <w:br/>
              <w:t xml:space="preserve">инспекци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таможенных ревизий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государственный </w:t>
              <w:br/>
              <w:t xml:space="preserve">таможенный инспектор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ферент государственной</w:t>
              <w:br/>
              <w:t xml:space="preserve">гражданской службы      </w:t>
              <w:br/>
              <w:t>Российской Федерации 1 -</w:t>
              <w:br/>
              <w:t xml:space="preserve">3-го клас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дарственный </w:t>
              <w:br/>
              <w:t xml:space="preserve">таможенный инспектор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ферент государственной</w:t>
              <w:br/>
              <w:t xml:space="preserve">гражданской службы      </w:t>
              <w:br/>
              <w:t>Российской Федерации 1 -</w:t>
              <w:br/>
              <w:t xml:space="preserve">3-го класс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 </w:t>
              <w:br/>
              <w:t xml:space="preserve">гражданские служащие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лужбе: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 </w:t>
              <w:br/>
              <w:t xml:space="preserve">гражданские служащие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штату: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 </w:t>
              <w:br/>
              <w:t xml:space="preserve">гражданские служащие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КОЛИЧЕСТВА ДОЛЖНОСТЕЙ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ГРАЖДАНСКИХ СЛУЖАЩИХ ПО КАТЕГО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080"/>
        <w:gridCol w:w="94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.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.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 </w:t>
              <w:br/>
              <w:t xml:space="preserve">труд- </w:t>
              <w:br/>
              <w:t xml:space="preserve">ни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(от  </w:t>
              <w:br/>
              <w:t xml:space="preserve">начальника тамо- </w:t>
              <w:br/>
              <w:t>женного органа до</w:t>
              <w:br/>
              <w:t xml:space="preserve">начальника отде- </w:t>
              <w:br/>
              <w:t>ления включитель-</w:t>
              <w:br/>
              <w:t xml:space="preserve">но)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-  </w:t>
              <w:br/>
              <w:t xml:space="preserve">тор, главный го- </w:t>
              <w:br/>
              <w:t>сударственный та-</w:t>
              <w:br/>
              <w:t xml:space="preserve">моженный инспек- </w:t>
              <w:br/>
              <w:t xml:space="preserve">тор, помощник    </w:t>
              <w:br/>
              <w:t xml:space="preserve">(советник) нача- </w:t>
              <w:br/>
              <w:t>льника таможенно-</w:t>
              <w:br/>
              <w:t xml:space="preserve">го орган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щий инспект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-  </w:t>
              <w:br/>
              <w:t xml:space="preserve">тор, старший го- </w:t>
              <w:br/>
              <w:t>сударственный та-</w:t>
              <w:br/>
              <w:t xml:space="preserve">моженный инспек- </w:t>
              <w:br/>
              <w:t xml:space="preserve">тор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, госу- </w:t>
              <w:br/>
              <w:t>дарственный тамо-</w:t>
              <w:br/>
              <w:t>женный инспектор,</w:t>
              <w:br/>
              <w:t>младший инспект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-СКАЯ ТАМОЖНЯ 2-Й КАТЕГ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049"/>
        <w:gridCol w:w="810"/>
        <w:gridCol w:w="676"/>
        <w:gridCol w:w="540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дразделения,   </w:t>
              <w:br/>
              <w:t xml:space="preserve">должность     </w:t>
            </w:r>
          </w:p>
        </w:tc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звание,       </w:t>
              <w:br/>
              <w:t xml:space="preserve">классный чин, категория     </w:t>
              <w:br/>
              <w:t xml:space="preserve">должности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.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таможенной   </w:t>
              <w:br/>
              <w:t xml:space="preserve">инспек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-</w:t>
              <w:br/>
              <w:t xml:space="preserve">ника отдела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государственной     </w:t>
              <w:br/>
              <w:t>гражданской службы Российской</w:t>
              <w:br/>
              <w:t xml:space="preserve">Федерации 1 - 3-го класс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государст- </w:t>
              <w:br/>
              <w:t xml:space="preserve">венный таможенный  </w:t>
              <w:br/>
              <w:t xml:space="preserve">инспектор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    </w:t>
              <w:br/>
              <w:t>гражданской службы Российской</w:t>
              <w:br/>
              <w:t xml:space="preserve">Федерации 1 - 3-го класс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государст- </w:t>
              <w:br/>
              <w:t xml:space="preserve">венный таможенный  </w:t>
              <w:br/>
              <w:t xml:space="preserve">инспектор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ерент государственной     </w:t>
              <w:br/>
              <w:t>гражданской службы Российской</w:t>
              <w:br/>
              <w:t xml:space="preserve">Федерации 1 - 3-го класс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гражданские служа- </w:t>
              <w:br/>
              <w:t xml:space="preserve">щие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штату: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гражданские        </w:t>
              <w:br/>
              <w:t xml:space="preserve">служащие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КОЛИЧЕСТВА ДОЛЖНОСТЕЙ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СУДАРСТВЕННЫХ ГРАЖДАНСКИХ СЛУЖАЩИХ ПО КАТЕГОР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080"/>
        <w:gridCol w:w="945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.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.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</w:tr>
      <w:tr>
        <w:trPr>
          <w:trHeight w:val="9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 </w:t>
              <w:br/>
              <w:t xml:space="preserve">труд- </w:t>
              <w:br/>
              <w:t xml:space="preserve">ник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 xml:space="preserve">граж-  </w:t>
              <w:br/>
              <w:t>данские</w:t>
              <w:br/>
              <w:t xml:space="preserve">служа- </w:t>
              <w:br/>
              <w:t xml:space="preserve">щие    </w:t>
            </w:r>
          </w:p>
        </w:tc>
      </w:tr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(от  </w:t>
              <w:br/>
              <w:t xml:space="preserve">начальника тамо- </w:t>
              <w:br/>
              <w:t>женного органа до</w:t>
              <w:br/>
              <w:t xml:space="preserve">начальника отде- </w:t>
              <w:br/>
              <w:t>ления включитель-</w:t>
              <w:br/>
              <w:t xml:space="preserve">но)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1    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-  </w:t>
              <w:br/>
              <w:t xml:space="preserve">тор, главный го- </w:t>
              <w:br/>
              <w:t>сударственный та-</w:t>
              <w:br/>
              <w:t xml:space="preserve">моженный инспек- </w:t>
              <w:br/>
              <w:t xml:space="preserve">тор, помощник    </w:t>
              <w:br/>
              <w:t xml:space="preserve">(советник) нача- </w:t>
              <w:br/>
              <w:t xml:space="preserve">льника таможен-  </w:t>
              <w:br/>
              <w:t xml:space="preserve">ного органа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щий инспект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-  </w:t>
              <w:br/>
              <w:t xml:space="preserve">тор, старший го- </w:t>
              <w:br/>
              <w:t>сударственный та-</w:t>
              <w:br/>
              <w:t xml:space="preserve">моженный инспек- </w:t>
              <w:br/>
              <w:t xml:space="preserve">тор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, го-   </w:t>
              <w:br/>
              <w:t>сударственный та-</w:t>
              <w:br/>
              <w:t xml:space="preserve">моженный инспек- </w:t>
              <w:br/>
              <w:t>тор, младший инс-</w:t>
              <w:br/>
              <w:t xml:space="preserve">пектор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 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 начальник отдела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Таблицу "Изменение количества должностей сотрудников и государственных гражданских служащих по категориям" составляет организационно-штатное подразде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сле утверждения изменений к штатному расписанию соответствующего таможенного органа в ГФЭУ ФТС России направляется уточненный перечень изменений к штатному расписанию и месячного фонда должностных окладов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2</Characters>
  <CharactersWithSpaces>4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ая таможенная служба</dc:creator>
  <dc:description/>
  <dc:language>en-US</dc:language>
  <cp:lastModifiedBy/>
  <dcterms:modified xsi:type="dcterms:W3CDTF">2011-10-30T08:45:00Z</dcterms:modified>
  <cp:revision>2</cp:revision>
  <dc:subject>Разное</dc:subject>
  <dc:title>Изменения в штатных расписаниях таможенных органов, расположенных в н-ском федераль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