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 (извле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            11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Афина" (ООО "Афина") в лице генерального директора Дегтярева Александра Константиновича (далее - Работодатель), действующего на основании Устава, и работники в лице председателя первичной профсоюзной организации ООО "Афина" (далее - Профсоюз) Костюкова Евгения Дмитриевича, заключили настоящий коллективны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арантии и компенсации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ни фактической занятости на работах с вредными условиями труда обеспечить работникам бесплатную выдачу молока (в размере 0,5 литра за смену независимо от ее продолжительности) или других равноценных пищевых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ыдачу молока в столовой корпуса N 2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му заявлению работника производить замену выдачи молока денежной компенс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денежной компенсации производить ежемесячно исходя из средней стоимости молока жирностью не менее 2,5% или других равноценных пищевых продуктов в розничной торговле г. Москв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одателя:                   Дегтярев            А.К. Дегтя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---------------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    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ервичной             Костюков            Е.Д. Костю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й организации завода ---------------  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4</Characters>
  <CharactersWithSpaces>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Копылов А.</dc:creator>
  <dc:description/>
  <dc:language>en-US</dc:language>
  <cp:lastModifiedBy/>
  <dcterms:modified xsi:type="dcterms:W3CDTF">2011-10-30T08:45:00Z</dcterms:modified>
  <cp:revision>2</cp:revision>
  <dc:subject>Разное</dc:subject>
  <dc:title>Извлечение из коллективного договора об обязанностях работодателя по выдаче молока работникам за работу во вредных условиях труд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