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с работником (извлеч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111-2010/Т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            16 июн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Афина" (ООО "Афина") в лице генерального директора Дегтярева Александра Константиновича (далее - Работодатель), действующего на основании Устава, и Лесков Константин Николаевич, именуемый в дальнейшем Работник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арантии и компенсации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ни фактической занятости на работах с вредными условиями труда обеспечить Работнику бесплатную выдачу молока (в размере 0,5 литра за смену независимо от ее продолжительности) или других равноценных пищевых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замену выдачи молока денежной компенсацией по письменному заявлению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денежной компенсации производить ежемесячно исходя из средней стоимости молока жирностью не менее 2,5% или других равноценных пищевых продуктов в розничной торговле г.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аботодателя:                    Дегтярев             А.К. Дегтя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-----------------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уководитель               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ервичной              Костюков            Е.Д. Костю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й организации завода -----------------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(подпись)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7</Characters>
  <CharactersWithSpaces>1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Копылов А.</dc:creator>
  <dc:description/>
  <dc:language>en-US</dc:language>
  <cp:lastModifiedBy/>
  <dcterms:modified xsi:type="dcterms:W3CDTF">2011-10-30T08:45:00Z</dcterms:modified>
  <cp:revision>2</cp:revision>
  <dc:subject>Разное</dc:subject>
  <dc:title>Извлечение из трудового договора об обязанностях работодателя по выдаче молока работнику за работу во вредных условиях труд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