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воп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культуры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ельских посе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рай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Л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ПРИМЕРНОГО УСТАВА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 МУНИЦИПАЛЬНЫЙ РАЙОН", КАСАЮЩИЕ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ФЕРЫ КУЛЬ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ОВЫЕ ОСНОВЫ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 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 вопросам местного значения __________________ муниципального района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и общедоступного бесплатного дошкольного образования на территории ______________ муниципального района, а также организация отдыха детей в каникулярн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формирование и содержание муниципального архива, включая хранение архивных фондов пос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организация библиотечного обслуживания пос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) организация мероприятий межпоселенческого характера по созданию условий для организации досуга и обеспечению жителей _______________ муниципального района услугами организаций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) организация мероприятий межпоселенческого характера по созданию условий для массового отдыха жителей _________________ муниципального района и организации обустройства мест массового отдыха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ы местного самоуправления отдельных поселений, входящих в состав ______________ муниципального района, вправе заключать соглашения с органами местного самоуправления ________________ района о передаче им осуществления части своих полномочий за счет субвенций, предоставляемых из бюджетов этих поселений в бюджет ____________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ы местного самоуправления _____________ муниципального района вправе заключать соглашения с органами местного самоуправления отдельных поселений, входящих в состав _______________ муниципального района, о передаче им осуществления части своих полномочий за счет субвенций, предоставляемых из бюджета ____________ муниципального района в бюджеты соответствующих пос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субвенций, необходимых для осуществления передаваемых полномочий, а также предусматривать финансовые санкции на неисполнение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ы местного самоуправления ______________ муниципального района вправе решать иные вопросы, не отнесенные к полномочиям органов местного самоуправления других муниципальных образований, органов государственной власти и не исключенные из их полномочий федеральными законами и законами (наименование субъекта Российской Федерации), только при наличии собственных материальных ресурсов и финансовых средств (за исключением субвенций и дотаций, предоставляемых из федерального бюджета и бюджета (наименование субъекта Российской Федерации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лномочия органов местного самоуправления, установленные федеральными законами и законами _________ (наименование субъекта Российской Федерации), по вопросам, не отнесенным федеральным законом к вопросам местного значения, являются отдельными государственными полномочиями, передаваемыми для осуществления органам местного самоуправления &lt;16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6&gt; Такими государственными полномочиями могут быть, в частности в соответствии с подпунктами 19, 20 пункта 2 статьи 26.3 Федерального закона N 184-ФЗ: 1) поддержка народных художественных промыслов; 2) поддержка местных национальных автономий, создание условий для изучения в образовательных учреждениях национальных языков и иных предметов этнокультурной направл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Наделение органов местного самоуправления отдельными государственными полномочиями Российской Федерации осуществляется федеральными законами, отдельными государственными полномочиями (наименование субъекта Российской Федерации) - законами (наименование субъект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 случае если при передаче отдельных государственных полномочий федеральным законом или законом (наименование субъекта Российской Федерации) не определен орган местного самоуправления, которому передаются соответствующие полномочия (представительный, исполнительно-распорядительный, контрольный или иной орган местного самоуправления), данный орган определяется решением (наименование представительного органа муниципального рай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Финансовое обеспечение отдельных государственных полномочий, переданных органам местного самоуправления, осуществляется только за счет предоставляемых бюджету района субвенций из соответствующих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_____________ муниципальный район в целях организации взаимодействия органов местного самоуправления, выражения и защиты общих интересов муниципальных образований может входить в совет муниципальных образований (наименование субъекта Российской Федерации), общероссийское объединение муниципальных образований, иные объединения муниципальных образ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 целях объединения финансовых средств, материальных и иных ресурсов для решения вопросов местного значения в соответствии с действующим законодательством и решениями (наименование представительного органа муниципального района), могут быть образованы межмуниципальные объединения, учреждены хозяйственные общества и другие муниципальные организации. Указанные межмуниципальные объединения не могут наделяться полномочиями органов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Ы МЕСТНОГО САМОУПРАВЛЕНИЯ И ДОЛЖНОСТНЫЕ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НОГО САМОУПРАВЛЕНИЯ _________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Администрация ______________ муниципального района осуществля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азрабатывает и реализует проекты муниципальных планов и программ социально-экономического развития муниципального образования "_____________ муниципальный район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ординирует деятельность муниципальных предприятий и учреждений по реализации планов и программ социально-экономического развития ____________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ставляет проект бюджета ____________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беспечивает исполнение бюджета ____________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существляет подготовку отчета об исполнении бюджета ____________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 порядке, установленном (наименование представительного органа муниципального района), управляет и распоряжается муниципальной собственностью, осуществляет контроль за управлением, владением, пользованием и распоряжением муниципальной соб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здает, реорганизует и ликвидирует муниципальные предприятия 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рганизует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рганизует предоставление дополнительного образования и общедоступного бесплатного дошкольного образования на территории ____________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осуществляет формирование и размещение муниципального зак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заключает муниципальные контракты на поставку товаров, производство работ, оказание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ведет реестр объектов муниципальной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осуществляет подготовку и обеспечивает реализацию решений о приватизации муниципаль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разрабатывает тарифы на услуги муниципальных предприятий и учреждений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выступает учредителем (участником) юридических лиц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) осуществляет функции органа местного самоуправления, уполномоченного на проведение мероприятий, связанных с разграничением государственной и муниципальной собственности на имущество и землю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) подготавливает документы и утверждает схемы территориального планирования муниципального образования "_____________ муниципальный район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) утверждает подготовленную на основе схемы территориального планирования муниципального образования "____________ муниципальный район" документацию по планировке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) осуществляет ведение информационной системы обеспечения градостроительной деятельности, осуществляемой на территории ___________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) осуществляет резервирование и изъятие, в том числе путем выкупа, земельных участков в границах муниципального образования "____________ муниципальный район" для муниципальных нуж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) организует сбор статистических показателей, характеризующих состояние экономики и социальной сферы муниципального образования "____________ муниципальный район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) осуществляет организацию библиотечного обслуживания поселений ______________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) создает условия для организации досуга и обеспечения жителей муниципального района услугами организаций культуры путем организации мероприятий межпоселенческ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) создает условия для массового отдыха жителей _________ муниципального района и организует обустройство мест массового отдыха населения путем организации мероприятий межпоселенческ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) создает условия для выравнивания уровня бюджетной обеспеченности поселений, входящих в состав ____________ муниципального района, за счет средств бюджета _____________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) осуществляет формирование и содержание районного архива, включая хранение архивных фондов пос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) осуществляет отдельные государственные полномочия, переданные Администрации _____________ муниципального района федеральными законами и законами ______________________ (наименование субъекта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) заключает соглашения с органами местного самоуправления отдельных поселений, входящих в состав ____________ муниципального района, о передаче ими части своих полномочий за счет субвенций, предоставляемых из бюджета поселений в бюджет _________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) осуществляет иные полномочия по решению вопросов местного значения в соответствии с действующим законодательством, настоящим Уставом, правовыми актами органов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ЭКОНОМИЧЕСКИЕ И ФИНАНСОВЫЕ ОСНО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Экономическую основу местного самоуправления составляют находящееся в муниципальной собственности имущество, средства местного бюджета, а также имущественные права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обственности муниципального образования может находиться имущество, предназначенное для решения вопросов местного 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мущество, предназначенное для обеспечения общедоступного и бесплатного дошкольного, начального общего, основного общего, среднего (полного) общего образования, а также предоставления дополнительного образования и организации отдыха детей в каникулярн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архивные фонды, в том числе кадастр землеустроительной и градостроительной документации, а также имущество, предназначенное для хранения указанных фо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межпоселенческие библиоте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имущество, предназначенное для организации мероприятий межпоселенческого характера по созданию условий для организации досуга и обеспечению жителей _____________ муниципального района услугами организаций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имущество, предназначенное для организации мероприятий межпоселенческого характера по созданию условий для массового отдыха жителей муниципального района и обустройству мест массового отдыха населения путем организации мероприятий межпоселенческ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земельные участки, отнесенные к муниципальной собственности ____________ муниципального района в соответствии с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иное имущество, в соответствии с законодательством Российской Федерации и законами __________ (наименование субъект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обственности _____________ муниципального района также находится имущество, предназначенно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ля осуществления отдельных государственных полномочий, переданных органам местного самоуправления, в случаях, установленных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решениями _________ (наименование представительного органа муниципального рай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рганы местного самоуправления и уполномоченные ими муниципальные учреждения вправе выступать заказчиками на поставки товаров, выполнение работ и оказание услуг, связанных с решением вопросов местного значения и осуществлением отдельных государственных полномочий, переданных органам местного самоуправления федеральными законами и законами ____________ (наименование субъект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8</Words>
  <Characters>14969</Characters>
  <CharactersWithSpaces>12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08:45:00Z</dcterms:modified>
  <cp:revision>2</cp:revision>
  <dc:subject>Разное</dc:subject>
  <dc:title>Извлечения из примерного устава муниципального образования, касающиеся сферы 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