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емельных участк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адоводческих, огороднически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дачных объединени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12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дастровая стоимость эталонных земельных участков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адоводческих, огороднических объединений &lt;*&gt;, определенна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методом сравнения продаж в соответствии с пунктом 1 главы IV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Методических рекомендаций, утвержденных распоряжение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Минимущества России от 06.03.2002 N 568-р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Аналогичная таблица составляется для дачных объединен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50"/>
        <w:gridCol w:w="1214"/>
        <w:gridCol w:w="1486"/>
        <w:gridCol w:w="1080"/>
        <w:gridCol w:w="1214"/>
        <w:gridCol w:w="946"/>
        <w:gridCol w:w="945"/>
        <w:gridCol w:w="1079"/>
        <w:gridCol w:w="1081"/>
        <w:gridCol w:w="540"/>
        <w:gridCol w:w="1079"/>
      </w:tblGrid>
      <w:tr>
        <w:trPr>
          <w:trHeight w:val="19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      </w:t>
              <w:br/>
              <w:t xml:space="preserve">муници- </w:t>
              <w:br/>
              <w:t>пального</w:t>
              <w:br/>
              <w:t xml:space="preserve">района    </w:t>
              <w:br/>
              <w:t xml:space="preserve">(город- </w:t>
              <w:br/>
              <w:t xml:space="preserve">ского      </w:t>
              <w:br/>
              <w:t xml:space="preserve">округа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        </w:t>
              <w:br/>
              <w:t xml:space="preserve">садовод- </w:t>
              <w:br/>
              <w:t xml:space="preserve">ческого, </w:t>
              <w:br/>
              <w:t>огородни-</w:t>
              <w:br/>
              <w:t xml:space="preserve">ческого    </w:t>
              <w:br/>
              <w:t xml:space="preserve">объеди-    </w:t>
              <w:br/>
              <w:t xml:space="preserve">нения,      </w:t>
              <w:br/>
              <w:t xml:space="preserve">для            </w:t>
              <w:br/>
              <w:t xml:space="preserve">которого </w:t>
              <w:br/>
              <w:t xml:space="preserve">опреде-    </w:t>
              <w:br/>
              <w:t xml:space="preserve">ляется      </w:t>
              <w:br/>
              <w:t>эталонный</w:t>
              <w:br/>
              <w:t>земельный</w:t>
              <w:br/>
              <w:t xml:space="preserve">участок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земель- </w:t>
              <w:br/>
              <w:t xml:space="preserve">ного        </w:t>
              <w:br/>
              <w:t>участка,</w:t>
              <w:br/>
              <w:t xml:space="preserve">кв. м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КС,      </w:t>
              <w:br/>
              <w:t>руб./кв.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ая    </w:t>
              <w:br/>
              <w:t xml:space="preserve">стои-    </w:t>
              <w:br/>
              <w:t xml:space="preserve">мость, </w:t>
              <w:br/>
              <w:t xml:space="preserve">руб.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      </w:t>
              <w:br/>
              <w:t>оценщ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отче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тче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 </w:t>
              <w:br/>
              <w:t>класте-</w:t>
              <w:br/>
              <w:t>ризации</w:t>
              <w:br/>
              <w:t xml:space="preserve">1    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 </w:t>
              <w:br/>
              <w:t>класте-</w:t>
              <w:br/>
              <w:t>ризации</w:t>
              <w:br/>
              <w:t xml:space="preserve">2           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 </w:t>
              <w:br/>
              <w:t>класте-</w:t>
              <w:br/>
              <w:t>ризации</w:t>
              <w:br/>
              <w:t xml:space="preserve">k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     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n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6</Characters>
  <CharactersWithSpaces>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