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дастровая стоимость эталонных земельных участк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адоводческих, огороднических &lt;*&gt; объединений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шедших в кластер с достаточной информаци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ыночных ценах/рыночных стоимостя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Аналогичная таблица составляется для дачных объедин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216"/>
        <w:gridCol w:w="1484"/>
        <w:gridCol w:w="1081"/>
        <w:gridCol w:w="1079"/>
        <w:gridCol w:w="1080"/>
        <w:gridCol w:w="540"/>
        <w:gridCol w:w="1080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 xml:space="preserve">муници- </w:t>
              <w:br/>
              <w:t>пального</w:t>
              <w:br/>
              <w:t xml:space="preserve">района    </w:t>
              <w:br/>
              <w:t xml:space="preserve">(город- </w:t>
              <w:br/>
              <w:t xml:space="preserve">ского      </w:t>
              <w:br/>
              <w:t xml:space="preserve">округа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        </w:t>
              <w:br/>
              <w:t xml:space="preserve">садовод- </w:t>
              <w:br/>
              <w:t xml:space="preserve">ческого, </w:t>
              <w:br/>
              <w:t>огородни-</w:t>
              <w:br/>
              <w:t xml:space="preserve">ческого    </w:t>
              <w:br/>
              <w:t xml:space="preserve">объеди-    </w:t>
              <w:br/>
              <w:t xml:space="preserve">нения,      </w:t>
              <w:br/>
              <w:t xml:space="preserve">для            </w:t>
              <w:br/>
              <w:t xml:space="preserve">которого </w:t>
              <w:br/>
              <w:t>определя-</w:t>
              <w:br/>
              <w:t xml:space="preserve">ется          </w:t>
              <w:br/>
              <w:t>эталонный</w:t>
              <w:br/>
              <w:t>земельный</w:t>
              <w:br/>
              <w:t xml:space="preserve">участок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        </w:t>
              <w:br/>
              <w:t>участка,</w:t>
              <w:br/>
              <w:t xml:space="preserve">кв. м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,    </w:t>
              <w:br/>
              <w:t>руб./кв. 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ая    </w:t>
              <w:br/>
              <w:t xml:space="preserve">стои-    </w:t>
              <w:br/>
              <w:t xml:space="preserve">мость, </w:t>
              <w:br/>
              <w:t xml:space="preserve">руб.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1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2      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</w:t>
              <w:br/>
              <w:t>класте-</w:t>
              <w:br/>
              <w:t>ризации</w:t>
              <w:br/>
              <w:t xml:space="preserve">k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