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ДАСТРОВАЯ СТОИМОСТЬ ЗЕМЕЛЬНЫХ УЧАСТКОВ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ШЕДШИХ В КЛАСТЕР С ДОСТАТОЧНОЙ ИНФОРМАЦИЕЙ О РЫНОЧНЫ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ЦЕНАХ/РЫНОЧНЫХ СТОИМОСТЯХ ЗЕМЕЛЬНЫХ УЧАС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215"/>
        <w:gridCol w:w="1621"/>
        <w:gridCol w:w="1214"/>
        <w:gridCol w:w="1080"/>
        <w:gridCol w:w="1080"/>
        <w:gridCol w:w="541"/>
        <w:gridCol w:w="107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      </w:t>
              <w:br/>
              <w:t xml:space="preserve">земельного </w:t>
              <w:br/>
              <w:t xml:space="preserve">участка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емель- </w:t>
              <w:br/>
              <w:t xml:space="preserve">ного    </w:t>
              <w:br/>
              <w:t>участка,</w:t>
              <w:br/>
              <w:t xml:space="preserve">кв. м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    </w:t>
              <w:br/>
              <w:t xml:space="preserve">показатель </w:t>
              <w:br/>
              <w:t>кадастровой</w:t>
              <w:br/>
              <w:t xml:space="preserve">стоимости, </w:t>
              <w:br/>
              <w:t xml:space="preserve">руб./кв. 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</w:t>
              <w:br/>
              <w:t xml:space="preserve">ровая      </w:t>
              <w:br/>
              <w:t xml:space="preserve">стои-      </w:t>
              <w:br/>
              <w:t xml:space="preserve">мость      </w:t>
              <w:br/>
              <w:t xml:space="preserve">земель- </w:t>
              <w:br/>
              <w:t xml:space="preserve">ного        </w:t>
              <w:br/>
              <w:t>участка,</w:t>
              <w:br/>
              <w:t xml:space="preserve">руб.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1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2      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k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n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