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(п. 10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0.11.2004 N 382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д. Приказа Министра обороны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9.07.2009 N 704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омандир (начальник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подпись, инициал имен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"__" 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ДРОВЫЙ РЕЗЕР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в 20__ году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2565"/>
        <w:gridCol w:w="1350"/>
        <w:gridCol w:w="1215"/>
        <w:gridCol w:w="1484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    </w:t>
              <w:br/>
              <w:t xml:space="preserve">звание,      </w:t>
              <w:br/>
              <w:t xml:space="preserve">дата при- </w:t>
              <w:br/>
              <w:t xml:space="preserve">своения,    </w:t>
              <w:br/>
              <w:t xml:space="preserve">фамилия,    </w:t>
              <w:br/>
              <w:t xml:space="preserve">имя, от-    </w:t>
              <w:br/>
              <w:t xml:space="preserve">чество,      </w:t>
              <w:br/>
              <w:t xml:space="preserve">дата рож- </w:t>
              <w:br/>
              <w:t>дения, за-</w:t>
              <w:br/>
              <w:t xml:space="preserve">нимаемая    </w:t>
              <w:br/>
              <w:t xml:space="preserve">воинская    </w:t>
              <w:br/>
              <w:t xml:space="preserve">должность </w:t>
              <w:br/>
              <w:t>и с какого</w:t>
              <w:br/>
              <w:t xml:space="preserve">времени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е (специ-</w:t>
              <w:br/>
              <w:t>альное) образо-</w:t>
              <w:br/>
              <w:t xml:space="preserve">вание, ученое    </w:t>
              <w:br/>
              <w:t xml:space="preserve">звание (ученая </w:t>
              <w:br/>
              <w:t xml:space="preserve">степень).            </w:t>
              <w:br/>
              <w:t>Прохождение во-</w:t>
              <w:br/>
              <w:t xml:space="preserve">енной службы      </w:t>
              <w:br/>
              <w:t xml:space="preserve">(три последние </w:t>
              <w:br/>
              <w:t xml:space="preserve">занимаемые          </w:t>
              <w:br/>
              <w:t xml:space="preserve">воинские долж- </w:t>
              <w:br/>
              <w:t xml:space="preserve">ности), клас-    </w:t>
              <w:br/>
              <w:t xml:space="preserve">сность, боевой </w:t>
              <w:br/>
              <w:t xml:space="preserve">опыт        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- </w:t>
              <w:br/>
              <w:t xml:space="preserve">рок подчиненных      </w:t>
              <w:br/>
              <w:t>воинских частей за</w:t>
              <w:br/>
              <w:t>год, оценка личной</w:t>
              <w:br/>
              <w:t xml:space="preserve">профессиональной    </w:t>
              <w:br/>
              <w:t xml:space="preserve">подготовки. Вывод </w:t>
              <w:br/>
              <w:t xml:space="preserve">по последней ат-    </w:t>
              <w:br/>
              <w:t xml:space="preserve">тестации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</w:t>
              <w:br/>
              <w:t xml:space="preserve">(началь- </w:t>
              <w:br/>
              <w:t>ник), ор-</w:t>
              <w:br/>
              <w:t xml:space="preserve">ганизую- </w:t>
              <w:br/>
              <w:t xml:space="preserve">щий под- </w:t>
              <w:br/>
              <w:t xml:space="preserve">готовку    </w:t>
              <w:br/>
              <w:t>канди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готов-</w:t>
              <w:br/>
              <w:t xml:space="preserve">ности      </w:t>
              <w:br/>
              <w:t>кандида-</w:t>
              <w:br/>
              <w:t xml:space="preserve">та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назначении</w:t>
              <w:br/>
              <w:t xml:space="preserve">на высшую </w:t>
              <w:br/>
              <w:t xml:space="preserve">воинскую    </w:t>
              <w:br/>
              <w:t>должность,</w:t>
              <w:br/>
              <w:t xml:space="preserve">направле- </w:t>
              <w:br/>
              <w:t xml:space="preserve">нии на        </w:t>
              <w:br/>
              <w:t xml:space="preserve">учебу или </w:t>
              <w:br/>
              <w:t>исключении</w:t>
              <w:br/>
              <w:t>из резер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I. Для выдви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высшую воинскую должность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II. Для направления на учеб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 военной академии, военного университ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управления (отдела, отделения) кадров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одпис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инициал имен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