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П.5.2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ПИТАЛЬНЫЕ ВЛОЖЕНИЯ В БУРЕНИЕ СКВАЖИ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НЕФТЕ-(ГАЗО-) ПРОМЫСЛОВОЕ ОБУСТРОЙСТВО, МЛН. РУБ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есторождение 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675"/>
        <w:gridCol w:w="1080"/>
        <w:gridCol w:w="945"/>
        <w:gridCol w:w="945"/>
        <w:gridCol w:w="946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  <w:br/>
              <w:t>и пе-</w:t>
              <w:br/>
              <w:t>риоды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рение скважин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словое обустройство                 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-</w:t>
              <w:br/>
              <w:t xml:space="preserve">ваю- </w:t>
              <w:br/>
              <w:t xml:space="preserve">щих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    </w:t>
              <w:br/>
              <w:t xml:space="preserve">гне- </w:t>
              <w:br/>
              <w:t xml:space="preserve">та-    </w:t>
              <w:br/>
              <w:t>тель-</w:t>
              <w:br/>
              <w:t xml:space="preserve">ных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      </w:t>
              <w:br/>
              <w:t xml:space="preserve">рудо-    </w:t>
              <w:br/>
              <w:t xml:space="preserve">вание    </w:t>
              <w:br/>
              <w:t xml:space="preserve">для        </w:t>
              <w:br/>
              <w:t xml:space="preserve">нефте- </w:t>
              <w:br/>
              <w:t xml:space="preserve">добыч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    </w:t>
              <w:br/>
              <w:t xml:space="preserve">рудо- </w:t>
              <w:br/>
              <w:t xml:space="preserve">вание </w:t>
              <w:br/>
              <w:t xml:space="preserve">для      </w:t>
              <w:br/>
              <w:t>прочих</w:t>
              <w:br/>
              <w:t xml:space="preserve">орга- </w:t>
              <w:br/>
              <w:t xml:space="preserve">низа- </w:t>
              <w:br/>
              <w:t xml:space="preserve">ций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    </w:t>
              <w:br/>
              <w:t xml:space="preserve">рудо- </w:t>
              <w:br/>
              <w:t xml:space="preserve">вание </w:t>
              <w:br/>
              <w:t xml:space="preserve">для      </w:t>
              <w:br/>
              <w:t xml:space="preserve">мето- </w:t>
              <w:br/>
              <w:t xml:space="preserve">дов      </w:t>
              <w:br/>
              <w:t xml:space="preserve">повы- </w:t>
              <w:br/>
              <w:t xml:space="preserve">шения </w:t>
              <w:br/>
              <w:t>нефте-</w:t>
              <w:br/>
              <w:t xml:space="preserve">извл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    </w:t>
              <w:br/>
              <w:t xml:space="preserve">рудо- </w:t>
              <w:br/>
              <w:t xml:space="preserve">вание </w:t>
              <w:br/>
              <w:t xml:space="preserve">для      </w:t>
              <w:br/>
              <w:t>подго-</w:t>
              <w:br/>
              <w:t xml:space="preserve">товки </w:t>
              <w:br/>
              <w:t xml:space="preserve">прир. </w:t>
              <w:br/>
              <w:t xml:space="preserve">газа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и</w:t>
              <w:br/>
              <w:t>транс-</w:t>
              <w:br/>
              <w:t xml:space="preserve">порт    </w:t>
              <w:br/>
              <w:t xml:space="preserve">нефти </w:t>
              <w:br/>
              <w:t>и газ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-</w:t>
              <w:br/>
              <w:t>лекс-</w:t>
              <w:br/>
              <w:t xml:space="preserve">ная    </w:t>
              <w:br/>
              <w:t>авто-</w:t>
              <w:br/>
              <w:t>мати-</w:t>
              <w:br/>
              <w:t>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должение табл. П.5.2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539"/>
        <w:gridCol w:w="945"/>
        <w:gridCol w:w="945"/>
        <w:gridCol w:w="945"/>
        <w:gridCol w:w="945"/>
        <w:gridCol w:w="945"/>
        <w:gridCol w:w="676"/>
        <w:gridCol w:w="945"/>
        <w:gridCol w:w="673"/>
      </w:tblGrid>
      <w:tr>
        <w:trPr>
          <w:trHeight w:val="240" w:hRule="atLeast"/>
          <w:cantSplit w:val="true"/>
        </w:trPr>
        <w:tc>
          <w:tcPr>
            <w:tcW w:w="7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-</w:t>
              <w:br/>
              <w:t xml:space="preserve">до-      </w:t>
              <w:br/>
              <w:t>охран-</w:t>
              <w:br/>
              <w:t xml:space="preserve">ные      </w:t>
              <w:br/>
              <w:t xml:space="preserve">меро- </w:t>
              <w:br/>
              <w:t xml:space="preserve">прия- </w:t>
              <w:br/>
              <w:t xml:space="preserve">тия     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   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 xml:space="preserve">рос-    </w:t>
              <w:br/>
              <w:t>набже-</w:t>
              <w:br/>
              <w:t xml:space="preserve">ние и </w:t>
              <w:br/>
              <w:t xml:space="preserve">связ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- </w:t>
              <w:br/>
              <w:t xml:space="preserve">водо- </w:t>
              <w:br/>
              <w:t xml:space="preserve">снаб- </w:t>
              <w:br/>
              <w:t xml:space="preserve">же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П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</w:t>
              <w:br/>
              <w:t xml:space="preserve">дор.    </w:t>
              <w:br/>
              <w:t xml:space="preserve">стро- </w:t>
              <w:br/>
              <w:t>итель-</w:t>
              <w:br/>
              <w:t xml:space="preserve">ство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нение </w:t>
              <w:br/>
              <w:t>нефтя-</w:t>
              <w:br/>
              <w:t xml:space="preserve">ных      </w:t>
              <w:br/>
              <w:t xml:space="preserve">плас- </w:t>
              <w:br/>
              <w:t xml:space="preserve">тов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-</w:t>
              <w:br/>
              <w:t xml:space="preserve">лог.    </w:t>
              <w:br/>
              <w:t>подго-</w:t>
              <w:br/>
              <w:t xml:space="preserve">товка </w:t>
              <w:br/>
              <w:t xml:space="preserve">неф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ист-</w:t>
              <w:br/>
              <w:t xml:space="preserve">ные      </w:t>
              <w:br/>
              <w:t>соору-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    </w:t>
              <w:br/>
              <w:t xml:space="preserve">про-    </w:t>
              <w:br/>
              <w:t>мысло-</w:t>
              <w:br/>
              <w:t xml:space="preserve">вое      </w:t>
              <w:br/>
              <w:t xml:space="preserve">обус- </w:t>
              <w:br/>
              <w:t xml:space="preserve">трой- </w:t>
              <w:br/>
              <w:t xml:space="preserve">ство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