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ВЭБ ССС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 марта 1989 г.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к п. п. 96, 106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Срок хранения __________ л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Индекс N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учреждения банк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АССОВЫЕ ДОКУМЕНТ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"__" ___________ 19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ходные кассовые докумен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балансовым счетам            _________ руб. ________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ходные кассовые докумен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балансовым счетам            _________ руб. ________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ходные кассовые докумен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внебалансовым счетам         _________ руб. ________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ходные кассовые докумен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внебалансовым счетам         _________ руб. ________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е количество кассов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ов                      _______________________ шт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ссовый работник, сформировавш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                           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ороты за день сверены с данными бухгалтерского уче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           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5</Words>
  <Characters>1109</Characters>
  <CharactersWithSpaces>9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0:00Z</dcterms:created>
  <dc:creator>Банк внешнеэкономической деятельности СССР</dc:creator>
  <dc:description/>
  <dc:language>en-US</dc:language>
  <cp:lastModifiedBy/>
  <dcterms:modified xsi:type="dcterms:W3CDTF">2011-10-30T09:30:00Z</dcterms:modified>
  <cp:revision>2</cp:revision>
  <dc:subject>Разное</dc:subject>
  <dc:title>Кассовые документы дн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