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И ТОЛЩИН ПРОДУКТИВНЫХ ПЛА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ЭКСПЛУАТАЦИОННЫХ ОБЪЕК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лщина  │         Наименование         │Зоны пласта│По плас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│</w:t>
      </w:r>
      <w:r>
        <w:rPr/>
        <w:t>(горизонта)│ в цел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           2               │     3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     │Средняя, м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оэффициент вариации, доли ед.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нтервал изменения, м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│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-     │Средняя, м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ыщенная │Коэффициент вариации, доли ед.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нтервал изменения, м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-      │Средняя, м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ыщенная │Коэффициент вариации, доли ед.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нтервал изменения, м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-      │Средняя, м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ыщенная │Коэффициент вариации, доли ед.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нтервал изменения, м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ффективная│Средняя, м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оэффициент вариации, доли ед.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нтервал изменения, м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│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-     │Средняя, м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ыщенная │Коэффициент вариации, доли ед.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нтервал изменения, м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-      │Средняя, м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ыщенная │Коэффициент вариации, доли ед.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нтервал изменения, м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-      │Средняя, м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ыщенная │Коэффициент вариации, доли ед.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нтервал изменения, м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9</Characters>
  <CharactersWithSpaces>2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20:08:00Z</dcterms:modified>
  <cp:revision>2</cp:revision>
  <dc:subject>Разное</dc:subject>
  <dc:title>Характеристики толщин продуктивных пластов (эксплуатационных объе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