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ВЫТЕСНЕНИЯ НЕФТИ РАБОЧИМ АГ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ДОЙ, ГАЗОМ) ПО ЗОНАМ ПРОДУКТИВНЫХ ПЛА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944"/>
        <w:gridCol w:w="945"/>
        <w:gridCol w:w="945"/>
        <w:gridCol w:w="945"/>
        <w:gridCol w:w="945"/>
        <w:gridCol w:w="945"/>
        <w:gridCol w:w="946"/>
        <w:gridCol w:w="809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</w:t>
              <w:br/>
              <w:t>плас-</w:t>
              <w:br/>
              <w:t xml:space="preserve">т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ни-</w:t>
              <w:br/>
              <w:t xml:space="preserve">цае-  </w:t>
              <w:br/>
              <w:t>мость,</w:t>
              <w:br/>
              <w:t xml:space="preserve">кв.   </w:t>
              <w:br/>
              <w:t xml:space="preserve">мк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свя-  </w:t>
              <w:br/>
              <w:t>занной</w:t>
              <w:br/>
              <w:t xml:space="preserve">воды, 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.</w:t>
              <w:br/>
              <w:t xml:space="preserve">на-   </w:t>
              <w:br/>
              <w:t xml:space="preserve">чаль- </w:t>
              <w:br/>
              <w:t xml:space="preserve">ной   </w:t>
              <w:br/>
              <w:t>нефте-</w:t>
              <w:br/>
              <w:t xml:space="preserve">насы- </w:t>
              <w:br/>
              <w:t xml:space="preserve">щен-  </w:t>
              <w:br/>
              <w:t>н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тес-</w:t>
              <w:br/>
              <w:t>няющий</w:t>
              <w:br/>
              <w:t xml:space="preserve">рабо- </w:t>
              <w:br/>
              <w:t xml:space="preserve">чий   </w:t>
              <w:br/>
              <w:t xml:space="preserve">агент </w:t>
              <w:br/>
              <w:t>(вода,</w:t>
              <w:br/>
              <w:t xml:space="preserve">газ и </w:t>
              <w:br/>
              <w:t xml:space="preserve">т.п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.</w:t>
              <w:br/>
              <w:t xml:space="preserve">оста- </w:t>
              <w:br/>
              <w:t>точной</w:t>
              <w:br/>
              <w:t>нефте-</w:t>
              <w:br/>
              <w:t xml:space="preserve">насы- </w:t>
              <w:br/>
              <w:t xml:space="preserve">щен-  </w:t>
              <w:br/>
              <w:t xml:space="preserve">ности </w:t>
              <w:br/>
              <w:t xml:space="preserve">при   </w:t>
              <w:br/>
              <w:t>вытес-</w:t>
              <w:br/>
              <w:t xml:space="preserve">нении </w:t>
              <w:br/>
              <w:t xml:space="preserve">нефти </w:t>
              <w:br/>
              <w:t xml:space="preserve">рабо- </w:t>
              <w:br/>
              <w:t xml:space="preserve">чим   </w:t>
              <w:br/>
              <w:t xml:space="preserve">аген- </w:t>
              <w:br/>
              <w:t xml:space="preserve">том,  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вытес-</w:t>
              <w:br/>
              <w:t>нения,</w:t>
              <w:br/>
              <w:t xml:space="preserve">доли  </w:t>
              <w:br/>
              <w:t xml:space="preserve">ед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от-</w:t>
              <w:br/>
              <w:t xml:space="preserve">носительных </w:t>
              <w:br/>
              <w:t>проницаемос-</w:t>
              <w:br/>
              <w:t xml:space="preserve">тей, доли   </w:t>
              <w:br/>
              <w:t xml:space="preserve">ед.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рабо- </w:t>
              <w:br/>
              <w:t xml:space="preserve">чего  </w:t>
              <w:br/>
              <w:t>агента</w:t>
              <w:br/>
              <w:t xml:space="preserve">при   </w:t>
              <w:br/>
              <w:t xml:space="preserve">коэф- </w:t>
              <w:br/>
              <w:t xml:space="preserve">фици- </w:t>
              <w:br/>
              <w:t xml:space="preserve">енте  </w:t>
              <w:br/>
              <w:t xml:space="preserve">оста- </w:t>
              <w:br/>
              <w:t>точной</w:t>
              <w:br/>
              <w:t>нефте-</w:t>
              <w:br/>
              <w:t xml:space="preserve">насы- </w:t>
              <w:br/>
              <w:t xml:space="preserve">щен-  </w:t>
              <w:br/>
              <w:t xml:space="preserve">но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нефти</w:t>
              <w:br/>
              <w:t xml:space="preserve">при  </w:t>
              <w:br/>
              <w:t>коэф-</w:t>
              <w:br/>
              <w:t>фици-</w:t>
              <w:br/>
              <w:t xml:space="preserve">енте </w:t>
              <w:br/>
              <w:t xml:space="preserve">на-  </w:t>
              <w:br/>
              <w:t>чаль-</w:t>
              <w:br/>
              <w:t xml:space="preserve">ной  </w:t>
              <w:br/>
              <w:t>водо-</w:t>
              <w:br/>
              <w:t>насы-</w:t>
              <w:br/>
              <w:t xml:space="preserve">щен- 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опре- </w:t>
              <w:br/>
              <w:t xml:space="preserve">делений  </w:t>
              <w:br/>
              <w:t xml:space="preserve">при каж- </w:t>
              <w:br/>
              <w:t xml:space="preserve">дом зна- </w:t>
              <w:br/>
              <w:t xml:space="preserve">чении    </w:t>
              <w:br/>
              <w:t>проницае-</w:t>
              <w:br/>
              <w:t xml:space="preserve">мости,   </w:t>
              <w:br/>
              <w:t xml:space="preserve">шт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 </w:t>
              <w:br/>
              <w:t>измен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8:00Z</dcterms:modified>
  <cp:revision>2</cp:revision>
  <dc:subject>Разное</dc:subject>
  <dc:title>Характеристики вытеснения нефти рабочим агентом (водой, газом) по зонам продуктивных пла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