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гидромета ССС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52.04-52-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3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И ЗАГРЯЗНЕНИЯ ВОЗДУ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АННЫМ СТАЦИОНАРНЫХ НАБЛЮДЕНИЙ ЗА ГОД (ЧИСЛИТЕЛ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 УЧЕТОМ РЕГУЛИРОВАНИЯ ВЫБРОСОВ (ЗНАМЕНА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1485"/>
        <w:gridCol w:w="810"/>
        <w:gridCol w:w="810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ста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годовая</w:t>
              <w:br/>
              <w:t>концентрация,</w:t>
              <w:br/>
              <w:t xml:space="preserve">мг/куб. м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наблюдений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выш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ПДК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ПД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ПДК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редного веществ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всем поста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3</Characters>
  <CharactersWithSpaces>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Государственный комитет СССР по гидрометеорологии и контролю природной среды</dc:creator>
  <dc:description/>
  <dc:language>en-US</dc:language>
  <cp:lastModifiedBy/>
  <dcterms:modified xsi:type="dcterms:W3CDTF">2011-10-30T20:08:00Z</dcterms:modified>
  <cp:revision>2</cp:revision>
  <dc:subject>Разное</dc:subject>
  <dc:title>Характеристики загрязнения воздуха по данным стационарных наблюдений за год (числитель) и с учетом регулирования выбросов (знаменатель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