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ссификация, утвержденная Распоряжением ОАО "РЖД" от 01.06.2005 N 834р, введена в действие с 1 ию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июня 2005 г. N 834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АССИФИК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ЕРЧЕСКИХ НЕИСПРАВНОСТЕЙ ГРУЗОВЫХ ВАГ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456"/>
        <w:gridCol w:w="1080"/>
        <w:gridCol w:w="1349"/>
        <w:gridCol w:w="1081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о-</w:t>
              <w:br/>
              <w:t>зиции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зици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знаков </w:t>
              <w:br/>
              <w:t xml:space="preserve">в   </w:t>
              <w:br/>
              <w:t>позиц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пазон </w:t>
              <w:br/>
              <w:t xml:space="preserve">кодов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таблицы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иды коммерческих неисправнос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1 - 95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положение неисправносте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- 99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пособ устранения неисправнос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- 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учета неисправностей в  </w:t>
              <w:br/>
              <w:t xml:space="preserve">форме КНО-5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- 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4995"/>
        <w:gridCol w:w="810"/>
        <w:gridCol w:w="1754"/>
      </w:tblGrid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ция </w:t>
            </w:r>
          </w:p>
        </w:tc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иды коммерческих неисправностей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графы</w:t>
              <w:br/>
              <w:t>КНО-5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4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Неисправность кузова груженого вагона, контейнера, угрожающая</w:t>
              <w:br/>
              <w:t xml:space="preserve">сохранности перевозимого груза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щина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Щель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       </w:t>
              <w:br/>
              <w:t xml:space="preserve">размерах,   </w:t>
              <w:br/>
              <w:t xml:space="preserve">приводящих  </w:t>
              <w:br/>
              <w:t xml:space="preserve">к доступу   </w:t>
              <w:br/>
              <w:t xml:space="preserve">к грузу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рстие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руб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лом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ом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кос кузова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8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реждение увязочных устройст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елка внутренняя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елка наружная на сварк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елка наружная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 примене-</w:t>
              <w:br/>
              <w:t xml:space="preserve">ния сварки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щина сварочного шва узлов и      </w:t>
              <w:br/>
              <w:t xml:space="preserve">деталей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иповой сварочный шов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арка на станции погрузк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состав- </w:t>
              <w:br/>
              <w:t xml:space="preserve">лении акта  </w:t>
              <w:br/>
              <w:t xml:space="preserve">на станции  </w:t>
              <w:br/>
              <w:t xml:space="preserve">погрузки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заведен штырь штанги запорного   </w:t>
              <w:br/>
              <w:t xml:space="preserve">устройства двери контейнер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утствие упорной головки на       </w:t>
              <w:br/>
              <w:t xml:space="preserve">специализированной платформ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реждение нижнего фитинга         </w:t>
              <w:br/>
              <w:t xml:space="preserve">контейнера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еисправность устройств и оборудования груженого вагона,     </w:t>
              <w:br/>
              <w:t xml:space="preserve">контейнера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болта дверной накладк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равность болта дверной         </w:t>
              <w:br/>
              <w:t xml:space="preserve">накладки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нестандарт- </w:t>
              <w:br/>
              <w:t xml:space="preserve">ный болт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иповая дверная накладк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4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исправность дверной накладк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5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иповое ушко дверной стойк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6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пил ушка дверной стойк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7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исправность ушка дверной стойк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ыв двери с направляющи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зор между дверью и кузовом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ткрыта дверь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ыв ушка крышки лю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ткрыта крышка лю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рыт люк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4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утствие крышки лю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закреплена крышка люк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арена крышка люк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7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ом запорного устройства          </w:t>
              <w:br/>
              <w:t xml:space="preserve">разгрузочного люка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8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закрыта решетка бокового люк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грузочные устройства не          </w:t>
              <w:br/>
              <w:t xml:space="preserve">приведены в транспортное положени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9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тсутствие ЗПУ, закрутки, пломбы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ЗПУ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утствие закрутки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утствие пломбы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Неисправность ЗПУ, закрутки, пломбы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ждение ЗПУ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ЗПУ на непредусмотренном  </w:t>
              <w:br/>
              <w:t xml:space="preserve">месте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авильно установленное ЗПУ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4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ЗПУ не соответствует сведениям, </w:t>
              <w:br/>
              <w:t xml:space="preserve">указанным в перевозочных документах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5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ЗПУ не соответствует          </w:t>
              <w:br/>
              <w:t xml:space="preserve">сведениям, указанным в перевозочных </w:t>
              <w:br/>
              <w:t xml:space="preserve">документах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6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ПУ неустановленного тип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7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озможно считывание нанесенной на </w:t>
              <w:br/>
              <w:t xml:space="preserve">ЗПУ информации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8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бинированное ЗПУ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реждение закрутк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закрутки на               </w:t>
              <w:br/>
              <w:t xml:space="preserve">непредусмотренном месте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авильно установленная закрутк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4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рутка неустановленного тип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0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место ЗПУ установлена пломб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реждение пломбы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пломбы на                 </w:t>
              <w:br/>
              <w:t xml:space="preserve">непредусмотренном месте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авильно установленная пломб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4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ки на пломбе не соответствуют    </w:t>
              <w:br/>
              <w:t xml:space="preserve">сведениям, указанным в накладной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5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возможно считывание нанесенной на </w:t>
              <w:br/>
              <w:t xml:space="preserve">пломбу информации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6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мбы имеют разные знак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7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ширены отверстия на пломб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8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нестандартной         </w:t>
              <w:br/>
              <w:t xml:space="preserve">проволоки при установке пломбы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9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Нарушение требований, указанных в главах и разделах          </w:t>
              <w:br/>
              <w:t xml:space="preserve">Технических условий размещения и крепления грузов в вагонах и   </w:t>
              <w:br/>
              <w:t xml:space="preserve">контейнерах, утвержденных МПС России 27 мая 2003 г., N ЦМ-943,  </w:t>
              <w:br/>
              <w:t>и Технических условий погрузки и крепления грузов (при перевозке</w:t>
              <w:br/>
              <w:t xml:space="preserve">грузов в страны СНГ, Эстонию, Латвию, Литву), утвержденных МПС  </w:t>
              <w:br/>
              <w:t xml:space="preserve">СССР в 1988 г.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груз сверх трафаретной          </w:t>
              <w:br/>
              <w:t xml:space="preserve">грузоподъемности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кос кузова из-за нарушений на   </w:t>
              <w:br/>
              <w:t xml:space="preserve">месте погрузки, угрожающий          </w:t>
              <w:br/>
              <w:t xml:space="preserve">безопасности движения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кос кузова из-за нарушений в    </w:t>
              <w:br/>
              <w:t xml:space="preserve">пути следования, угрожающий         </w:t>
              <w:br/>
              <w:t xml:space="preserve">безопасности движения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Нарушение требований, указанных в главах и разделах        </w:t>
              <w:br/>
              <w:t xml:space="preserve">Технических условий размещения и крепления грузов в вагонах и   </w:t>
              <w:br/>
              <w:t xml:space="preserve">контейнерах, утвержденных МПС России 27 мая 2003 г., N ЦМ-943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а 1. Требования к размещению и креплению грузов      </w:t>
              <w:br/>
              <w:t xml:space="preserve">в вагонах и контейнерах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4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1 раз. 1. Общие положени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      </w:t>
              <w:br/>
              <w:t xml:space="preserve">нарушений   </w:t>
              <w:br/>
              <w:t xml:space="preserve">НТУ, МТУ    </w:t>
              <w:br/>
              <w:t xml:space="preserve">или НТУ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5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1 раз. 1. Общие положения.      </w:t>
              <w:br/>
              <w:t xml:space="preserve">Нарушения МТУ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6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1 раз. 2. Габариты погрузк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7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1 раз. 3. Подготовка вагонов,   </w:t>
              <w:br/>
              <w:t xml:space="preserve">контейнеров к погрузк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8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. 1 раз. 4. Средства крепления    </w:t>
              <w:br/>
              <w:t xml:space="preserve">грузов в вагонах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9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1 раз. 5. Подготовка грузов к   </w:t>
              <w:br/>
              <w:t xml:space="preserve">перевозке, требования к погрузке и  </w:t>
              <w:br/>
              <w:t xml:space="preserve">выгрузке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1 раз. 6. Размещение грузов в   </w:t>
              <w:br/>
              <w:t xml:space="preserve">вагонах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1 раз. 7. Порядок разработки,   </w:t>
              <w:br/>
              <w:t xml:space="preserve">утверждения и внесения изменений в  </w:t>
              <w:br/>
              <w:t xml:space="preserve">ТУ, МТУ, НТУ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. 1 раз. 8. Осуществление контроля</w:t>
              <w:br/>
              <w:t xml:space="preserve">за соблюдением Технических условий  </w:t>
              <w:br/>
              <w:t xml:space="preserve">размещения и крепления груз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. 1 раз. 10. Методика расчета     </w:t>
              <w:br/>
              <w:t xml:space="preserve">способа размещения и крепления      </w:t>
              <w:br/>
              <w:t xml:space="preserve">грузов в вагонах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4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. 1 раз. 11. Особенности          </w:t>
              <w:br/>
              <w:t xml:space="preserve">размещения и крепления длинномерных </w:t>
              <w:br/>
              <w:t xml:space="preserve">грузов в вагонах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а 2. Размещение и крепление лесоматериалов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5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2 раз. 1. Общие положени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6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. 2 раз. 2. Размещение и крепление</w:t>
              <w:br/>
              <w:t xml:space="preserve">круглых лесоматериало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7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. 2 раз. 3. Размещение и крепление</w:t>
              <w:br/>
              <w:t xml:space="preserve">непакетированных и пакетированных   </w:t>
              <w:br/>
              <w:t xml:space="preserve">пиломатериалов в полувагонах и на   </w:t>
              <w:br/>
              <w:t xml:space="preserve">платформах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8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. 2 раз. 4. Размещение и крепление</w:t>
              <w:br/>
              <w:t xml:space="preserve">древесностружечных плит в           </w:t>
              <w:br/>
              <w:t xml:space="preserve">полувагонах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9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. 2 раз. 5. Размещение и крепление</w:t>
              <w:br/>
              <w:t xml:space="preserve">лесоматериалов на оборудованных     </w:t>
              <w:br/>
              <w:t xml:space="preserve">устройствами ВО-162 и ВО-118        </w:t>
              <w:br/>
              <w:t xml:space="preserve">платформах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0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. 2 раз. 6. Размещение и крепление</w:t>
              <w:br/>
              <w:t xml:space="preserve">непакетированных неокоренных        </w:t>
              <w:br/>
              <w:t xml:space="preserve">круглых лесоматериалов на платформе </w:t>
              <w:br/>
              <w:t xml:space="preserve">модели 23-4000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. 2 раз. 7. Размещение и крепление</w:t>
              <w:br/>
              <w:t xml:space="preserve">древесины в хлыстах на специальных  </w:t>
              <w:br/>
              <w:t xml:space="preserve">лесовозных платформах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. 2 раз. 8. Размещение и крепление</w:t>
              <w:br/>
              <w:t xml:space="preserve">лесоматериалов на четырехосной      </w:t>
              <w:br/>
              <w:t xml:space="preserve">лесовозной платформе модели 23-92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а 3. Технические условия размещения и крепления       </w:t>
              <w:br/>
              <w:t xml:space="preserve">металлопродукции и лома черных металлов на открытом       </w:t>
              <w:br/>
              <w:t xml:space="preserve">подвижном составе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3 раз. 1. Общие положени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4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. 3 раз. 2. Размещение и крепление</w:t>
              <w:br/>
              <w:t xml:space="preserve">проката сортовой стали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5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. 3 раз. 3. Размещение и крепление</w:t>
              <w:br/>
              <w:t xml:space="preserve">рельсов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6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. 3 раз. 4. Размещение и крепление</w:t>
              <w:br/>
              <w:t xml:space="preserve">листового металла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7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. 3 раз. 5. Размещение и крепление</w:t>
              <w:br/>
              <w:t xml:space="preserve">стальных и чугунных слитков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8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. 3 раз. 6. Размещение и крепление</w:t>
              <w:br/>
              <w:t xml:space="preserve">изложниц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9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. 3 раз. 7. Размещение и крепление</w:t>
              <w:br/>
              <w:t xml:space="preserve">слябов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0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. 3 раз. 8. Размещение и крепление</w:t>
              <w:br/>
              <w:t xml:space="preserve">блюмсов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. 3 раз. 9. Размещение и крепление</w:t>
              <w:br/>
              <w:t xml:space="preserve">бандажей и цельнокатаных колес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0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3 раз. 10. Размещение и         </w:t>
              <w:br/>
              <w:t xml:space="preserve">крепление металлических прокатных   </w:t>
              <w:br/>
              <w:t xml:space="preserve">валков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3 раз. 11. Размещение и         </w:t>
              <w:br/>
              <w:t xml:space="preserve">крепление стрелочных переводо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. 3 раз. 12. Размещение и         </w:t>
              <w:br/>
              <w:t xml:space="preserve">крепление колесных пар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4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. 3 раз. 13. Размещение и         </w:t>
              <w:br/>
              <w:t xml:space="preserve">крепление тележек для изложниц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5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3 раз. 14. Размещение и         </w:t>
              <w:br/>
              <w:t xml:space="preserve">крепление стального проката в       </w:t>
              <w:br/>
              <w:t xml:space="preserve">бунтах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6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. 3 раз. 15. Размещение и         </w:t>
              <w:br/>
              <w:t xml:space="preserve">крепление рулонов листовой и        </w:t>
              <w:br/>
              <w:t xml:space="preserve">полосовой стали, стальной лент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7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3 раз. 16. Размещение и         </w:t>
              <w:br/>
              <w:t xml:space="preserve">крепление труб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8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. 3 раз. 17. Размещение и         </w:t>
              <w:br/>
              <w:t xml:space="preserve">крепление лома черных металло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а 4. Размещение и крепление железобетонных,         </w:t>
              <w:br/>
              <w:t xml:space="preserve">асбестоцементных изделий и конструкций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9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4 раз. 1. Общие положени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0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4 раз. 2. Железобетонные шпалы  </w:t>
              <w:br/>
              <w:t xml:space="preserve">для железных дорог колеи 1520 м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. 4 раз. 3. Железобетонные плиты, </w:t>
              <w:br/>
              <w:t xml:space="preserve">панели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4 раз. 4. Железобетонные        </w:t>
              <w:br/>
              <w:t xml:space="preserve">колонны, сваи, прогоны, ригели,     </w:t>
              <w:br/>
              <w:t xml:space="preserve">балки, подножники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4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4 раз. 5. Фундаментные блок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5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4 раз. 6. Лестничные марши и    </w:t>
              <w:br/>
              <w:t xml:space="preserve">площадки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6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. 4 раз. 7. Железобетонные        </w:t>
              <w:br/>
              <w:t xml:space="preserve">элеваторные элементы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7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. 4 раз. 8. Железобетонные опоры и</w:t>
              <w:br/>
              <w:t xml:space="preserve">трубы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8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. 4 раз. 9. Асбестоцементные трубы</w:t>
              <w:br/>
              <w:t xml:space="preserve">с муфтами и уплотнительными         </w:t>
              <w:br/>
              <w:t xml:space="preserve">резиновыми кольцами для напорных и  </w:t>
              <w:br/>
              <w:t xml:space="preserve">безнапорных трубопроводов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9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5. Размещение и крепление       </w:t>
              <w:br/>
              <w:t xml:space="preserve">грузов с плоской опорой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а 6. Размещение и крепление грузов цилиндрической формы   </w:t>
              <w:br/>
              <w:t xml:space="preserve">в железнодорожных полувагонах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0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. 6 раз. 1. Размещение и крепление</w:t>
              <w:br/>
              <w:t xml:space="preserve">грузов цилиндрической формы на      </w:t>
              <w:br/>
              <w:t xml:space="preserve">железнодорожных платформах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. 6 раз. 2. Размещение и крепление</w:t>
              <w:br/>
              <w:t xml:space="preserve">грузов цилиндрической формы в       </w:t>
              <w:br/>
              <w:t xml:space="preserve">железнодорожных полувагонах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а 7. Размещение и крепление технических средств      </w:t>
              <w:br/>
              <w:t xml:space="preserve">на колесном ходу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7 раз. 1. Общие положени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. 7 раз. 2. Размещение и крепление</w:t>
              <w:br/>
              <w:t xml:space="preserve">тракторных прицепов ММЗ-771Б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4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. 7 раз. 3. Размещение и крепление</w:t>
              <w:br/>
              <w:t xml:space="preserve">на платформах автомобилей массой до </w:t>
              <w:br/>
              <w:t xml:space="preserve">3,0 т растяжками, выполненными      </w:t>
              <w:br/>
              <w:t xml:space="preserve">механизированным способом, без      </w:t>
              <w:br/>
              <w:t xml:space="preserve">применения упорных бруско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5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. 7 раз. 4. Размещение и крепление</w:t>
              <w:br/>
              <w:t>легковых автомобилей на двухъярусных</w:t>
              <w:br/>
              <w:t xml:space="preserve">платформах, в крытых вагонах для    </w:t>
              <w:br/>
              <w:t xml:space="preserve">перевозки легковых автомобиле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6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. 7 раз. 5. Размещение и крепление</w:t>
              <w:br/>
              <w:t xml:space="preserve">зерноуборочных самоходных комбайнов </w:t>
              <w:br/>
              <w:t xml:space="preserve">СК-6 "Колос", СК-5 "Нива" и СК-4 на </w:t>
              <w:br/>
              <w:t xml:space="preserve">платформах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а 8. Размещение и крепление технических средств       </w:t>
              <w:br/>
              <w:t xml:space="preserve">на гусеничном ходу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7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8 раз. 1. Общие положени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8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. 8 раз. 2. Требования к креплению</w:t>
              <w:br/>
              <w:t xml:space="preserve">машин на платформе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9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. 8 раз. 3. Размещение и крепление</w:t>
              <w:br/>
              <w:t xml:space="preserve">тракторов, бульдозеров, кусторез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0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. 8 раз. 4. Размещение и крепление</w:t>
              <w:br/>
              <w:t xml:space="preserve">трубоукладчиков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. 8 раз. 5. Размещение и крепление</w:t>
              <w:br/>
              <w:t xml:space="preserve">многоковшовых траншейных, роторных  </w:t>
              <w:br/>
              <w:t xml:space="preserve">и цепных экскаваторов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. 8 раз. 6. Размещение и крепление</w:t>
              <w:br/>
              <w:t xml:space="preserve">одноковшовых экскаваторов и кран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а 9. Размещение и крепление универсальных         </w:t>
              <w:br/>
              <w:t xml:space="preserve">и специализированных контейнеров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9 раз. 1. Подготовка вагонов    </w:t>
              <w:br/>
              <w:t xml:space="preserve">под перевозку контейнеров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4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9 раз. 2. Размещение            </w:t>
              <w:br/>
              <w:t xml:space="preserve">универсальных среднетоннажных       </w:t>
              <w:br/>
              <w:t xml:space="preserve">контейнеров на универсальных        </w:t>
              <w:br/>
              <w:t xml:space="preserve">платформах, в полувагонах           </w:t>
              <w:br/>
              <w:t xml:space="preserve">и вагонах-контейнеровозах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5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. 9 раз. 3. Размещение и крепление</w:t>
              <w:br/>
              <w:t xml:space="preserve">универсальных крупнотоннажных       </w:t>
              <w:br/>
              <w:t xml:space="preserve">контейнеров на универсальных        </w:t>
              <w:br/>
              <w:t xml:space="preserve">платформах и специализированных     </w:t>
              <w:br/>
              <w:t xml:space="preserve">платформах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6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. 9 раз. 4. Размещение и крепление</w:t>
              <w:br/>
              <w:t xml:space="preserve">специализированных контейнеров на   </w:t>
              <w:br/>
              <w:t xml:space="preserve">универсальных платформах и в        </w:t>
              <w:br/>
              <w:t xml:space="preserve">полувагонах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а 10. Размещение и крепление длинномерных грузов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7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10 раз. 1. Общие положен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8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10 раз. 2. Размещение и         </w:t>
              <w:br/>
              <w:t xml:space="preserve">крепление длинномерных грузов на    </w:t>
              <w:br/>
              <w:t xml:space="preserve">сцепе с опорой на один вагон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9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10 раз. 3. Размещение и         </w:t>
              <w:br/>
              <w:t xml:space="preserve">крепление длинномерных грузов на    </w:t>
              <w:br/>
              <w:t xml:space="preserve">сцепах платформ с опорой на два     </w:t>
              <w:br/>
              <w:t xml:space="preserve">вагона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0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. 10 раз. 4. Размещение и         </w:t>
              <w:br/>
              <w:t xml:space="preserve">крепление длинномерных грузов,      </w:t>
              <w:br/>
              <w:t xml:space="preserve">перевозимых на сцепах платформ с    </w:t>
              <w:br/>
              <w:t xml:space="preserve">применением турникето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а 11. Размещение и крепление грузов в крытых вагонах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11 раз. 1. Общие положен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11 раз. 2. Размещение тарных    </w:t>
              <w:br/>
              <w:t xml:space="preserve">штучных грузов в вагонах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11 раз. 3. Размещение и         </w:t>
              <w:br/>
              <w:t xml:space="preserve">крепление в вагонах тарных штучных  </w:t>
              <w:br/>
              <w:t xml:space="preserve">грузов, сформированных в            </w:t>
              <w:br/>
              <w:t xml:space="preserve">транспортные пакеты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4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11 раз. 4. Размещение и         </w:t>
              <w:br/>
              <w:t xml:space="preserve">крепление рулонов бумаги в вагон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а 12. Размещение и крепление грузов            </w:t>
              <w:br/>
              <w:t xml:space="preserve">в универсальных контейнерах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5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12 раз. 1. Общие положен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6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12 раз. 2. Требования к         </w:t>
              <w:br/>
              <w:t xml:space="preserve">размещению и креплению грузов в     </w:t>
              <w:br/>
              <w:t xml:space="preserve">крупнотоннажных контейнерах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7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. 12 раз. 3. Размещение и         </w:t>
              <w:br/>
              <w:t xml:space="preserve">крепление тарных штучных грузов в   </w:t>
              <w:br/>
              <w:t xml:space="preserve">крупнотоннажных контейнерах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8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12 раз. 4. Размещение и         </w:t>
              <w:br/>
              <w:t xml:space="preserve">крепление в крупнотоннажных         </w:t>
              <w:br/>
              <w:t xml:space="preserve">контейнерах грузов массой до 1,5 т  </w:t>
              <w:br/>
              <w:t xml:space="preserve">включительно в упаковке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9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. 12 раз. 5. Размещение в         </w:t>
              <w:br/>
              <w:t xml:space="preserve">крупнотоннажных контейнерах грузов  </w:t>
              <w:br/>
              <w:t xml:space="preserve">длиной до 6000 мм включительно без  </w:t>
              <w:br/>
              <w:t xml:space="preserve">упаковки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0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. 12 раз. 6. Размещение в         </w:t>
              <w:br/>
              <w:t xml:space="preserve">крупнотоннажных контейнерах грузов  </w:t>
              <w:br/>
              <w:t xml:space="preserve">цилиндрической формы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. 12 раз. 7. Размещение и         </w:t>
              <w:br/>
              <w:t xml:space="preserve">крепление легковых автомобилей в    </w:t>
              <w:br/>
              <w:t xml:space="preserve">крупнотоннажных контейнерах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. 12 раз. 8. Требования к         </w:t>
              <w:br/>
              <w:t xml:space="preserve">размещению и креплению грузов в     </w:t>
              <w:br/>
              <w:t xml:space="preserve">среднетоннажных контейнерах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Нарушение требований, указанных в разделах и главах        </w:t>
              <w:br/>
              <w:t xml:space="preserve">Технических условий погрузки и крепления грузов (при перевозке  </w:t>
              <w:br/>
              <w:t xml:space="preserve">грузов в страны СНГ, Эстонию, Латвию, Литву), утвержденных МПС  </w:t>
              <w:br/>
              <w:t xml:space="preserve">СССР в 1988 г.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Технические условия       </w:t>
              <w:br/>
              <w:t xml:space="preserve">размещения и крепления грузов на    </w:t>
              <w:br/>
              <w:t xml:space="preserve">открытом подвижном состав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. 1 гл. 1. Общие требования к    </w:t>
              <w:br/>
              <w:t xml:space="preserve">размещению и креплению грузов в     </w:t>
              <w:br/>
              <w:t xml:space="preserve">вагонах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4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. 1 гл. 2. Размещение и крепление</w:t>
              <w:br/>
              <w:t xml:space="preserve">лесоматериалов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. 1 гл. 3. Технические условия   </w:t>
              <w:br/>
              <w:t xml:space="preserve">размещения и крепления              </w:t>
              <w:br/>
              <w:t xml:space="preserve">металлопродукции и металлолом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4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з. 1 гл. 4. Размещение и крепление</w:t>
              <w:br/>
              <w:t xml:space="preserve">железобетонных, асбестоцементных и  </w:t>
              <w:br/>
              <w:t xml:space="preserve">других изделий и конструкций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6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з. 1 гл. 5. Размещение и крепление</w:t>
              <w:br/>
              <w:t xml:space="preserve">грузов в ящичной упаковке и         </w:t>
              <w:br/>
              <w:t xml:space="preserve">неупакованных с плоскими опорам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7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. 1 гл. 6. Размещение и крепление</w:t>
              <w:br/>
              <w:t xml:space="preserve">грузов цилиндрической форм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8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з. 1 гл. 7. Размещение и крепление</w:t>
              <w:br/>
              <w:t xml:space="preserve">машин на колесном ходу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9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з. 1 гл. 8. Размещение и крепление</w:t>
              <w:br/>
              <w:t xml:space="preserve">машин на гусеничном ходу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0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. 1 гл. 9. Размещение и крепление</w:t>
              <w:br/>
              <w:t xml:space="preserve">контейнеров и соломы на открытом    </w:t>
              <w:br/>
              <w:t xml:space="preserve">подвижном составе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. 1 гл. 10. Размещение и         </w:t>
              <w:br/>
              <w:t xml:space="preserve">крепление длинномерных грузов,      </w:t>
              <w:br/>
              <w:t xml:space="preserve">перевозимых на сцепах четырехосных  </w:t>
              <w:br/>
              <w:t xml:space="preserve">платформ с применением турникетных  </w:t>
              <w:br/>
              <w:t xml:space="preserve">опор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. 1 гл. 11. Размещение и         </w:t>
              <w:br/>
              <w:t xml:space="preserve">крепление тяжелых и легких грузов в </w:t>
              <w:br/>
              <w:t xml:space="preserve">полувагонах и на платформах         </w:t>
              <w:br/>
              <w:t xml:space="preserve">совмещенным способом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2. Технические условия       </w:t>
              <w:br/>
              <w:t xml:space="preserve">размещения в подвижном составе      </w:t>
              <w:br/>
              <w:t xml:space="preserve">грузов мелких фракций, перевозимых  </w:t>
              <w:br/>
              <w:t xml:space="preserve">без тары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4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 Технические условия       </w:t>
              <w:br/>
              <w:t xml:space="preserve">размещения и крепления грузов в     </w:t>
              <w:br/>
              <w:t xml:space="preserve">крытых вагонах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5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4. Технические условия       </w:t>
              <w:br/>
              <w:t xml:space="preserve">обеспечения сохранности вагонов при </w:t>
              <w:br/>
              <w:t xml:space="preserve">погрузке и выгрузке грузо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9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арушения ТУ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ения  </w:t>
              <w:br/>
              <w:t xml:space="preserve">ТУ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Расстройство размещения и крепления грузов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кос стойки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та стойка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реждение торцевой стойк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4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реждение боковой стойк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лом прокладки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авлена подкладк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авлена прокладк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4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ом бруска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орный или </w:t>
              <w:br/>
              <w:t xml:space="preserve">распорный   </w:t>
              <w:br/>
              <w:t xml:space="preserve">брусок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5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т брусок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6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т клин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ыв растяжки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ыв обвязки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ыв увязки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4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ыв стяжки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5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лаблена растяжка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6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лаблена обвязка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7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лаблена увязка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ольный сдвиг шапки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перечное смещение шапк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ольный сдвиг груз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4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перечное смещение груз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5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лом конструкции груз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6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мещение груза с повреждением ваго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7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щение груза без повреждения      </w:t>
              <w:br/>
              <w:t xml:space="preserve">вагона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равность тары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транспортного пакет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полный комплект контейнеро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вал груза на дверь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аливание груза наклонно с опорой </w:t>
              <w:br/>
              <w:t xml:space="preserve">на стену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0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ал груза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9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неисправност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Неисправности, связанные с условиями перевозки груз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чь груза, угрожающая безопасности </w:t>
              <w:br/>
              <w:t xml:space="preserve">движения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чь по шву котла цистерн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чь из сливного прибора цистерн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4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чь из-под крышки заливной         </w:t>
              <w:br/>
              <w:t xml:space="preserve">горловины цистерны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5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чь из воздушного клапана цистерн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6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чь из цистерны с нарушением       </w:t>
              <w:br/>
              <w:t xml:space="preserve">сохранности перевозимых грузо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ичинам,</w:t>
              <w:br/>
              <w:t xml:space="preserve">не входящим </w:t>
              <w:br/>
              <w:t xml:space="preserve">в 702 - 705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7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чь из тарных емкостей с нарушением</w:t>
              <w:br/>
              <w:t xml:space="preserve">сохранности перевозимых грузо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ыпание груза, угрожающее         </w:t>
              <w:br/>
              <w:t xml:space="preserve">безопасности движения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ыпание груза с нарушением        </w:t>
              <w:br/>
              <w:t xml:space="preserve">сохранности перевозимых грузо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0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необычного запах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знаков опасност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ила     </w:t>
              <w:br/>
              <w:t xml:space="preserve">перевозки   </w:t>
              <w:br/>
              <w:t xml:space="preserve">опасных     </w:t>
              <w:br/>
              <w:t xml:space="preserve">грузов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ответствие знаков опасности на  </w:t>
              <w:br/>
              <w:t xml:space="preserve">вагонах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несение знаков опасности с        </w:t>
              <w:br/>
              <w:t xml:space="preserve">нарушением требований ППОГ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9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перевозок опасных  </w:t>
              <w:br/>
              <w:t xml:space="preserve">грузов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условий перевозок         </w:t>
              <w:br/>
              <w:t xml:space="preserve">негабаритных грузов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ция  </w:t>
              <w:br/>
              <w:t xml:space="preserve">ДЧ-1835     </w:t>
              <w:br/>
              <w:t xml:space="preserve">2001 г.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условий перевозок грузов  </w:t>
              <w:br/>
              <w:t xml:space="preserve">на транспортерах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0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огрузки воинских груз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тавления </w:t>
              <w:br/>
              <w:t>по перевозке</w:t>
              <w:br/>
              <w:t xml:space="preserve">войск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9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Неисправности, обнаруженные автоматизированной системой      </w:t>
              <w:br/>
              <w:t xml:space="preserve">коммерческого осмотра поездов и вагонов (АСКО ПВ)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левого верхнего габарита  </w:t>
              <w:br/>
              <w:t xml:space="preserve">погрузки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левого бокового габарита  </w:t>
              <w:br/>
              <w:t xml:space="preserve">погрузки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левого нижнего габарита   </w:t>
              <w:br/>
              <w:t xml:space="preserve">погрузки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4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правого верхнего габарита </w:t>
              <w:br/>
              <w:t xml:space="preserve">погрузки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5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правого бокового габарита </w:t>
              <w:br/>
              <w:t xml:space="preserve">погрузки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6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правого нижнего габарита  </w:t>
              <w:br/>
              <w:t xml:space="preserve">погрузки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7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верхнего габарита         </w:t>
              <w:br/>
              <w:t xml:space="preserve">погрузки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груз вагона сверх               </w:t>
              <w:br/>
              <w:t xml:space="preserve">грузоподъемности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груз вагона против документ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груз вагона против документ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4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шение допустимой нагрузки на   </w:t>
              <w:br/>
              <w:t xml:space="preserve">колесную ось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5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вышение допустимой разницы       </w:t>
              <w:br/>
              <w:t xml:space="preserve">нагрузки по тележкам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6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ковой перегруз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утствие электронного ЗПУ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реждение электронного ЗПУ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ответствие электронного ЗПУ     </w:t>
              <w:br/>
              <w:t xml:space="preserve">документам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4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ой при считывании информации о ЗП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остатков груза,             </w:t>
              <w:br/>
              <w:t xml:space="preserve">обнаруженных тепловизором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исправность, обнаруженная         </w:t>
              <w:br/>
              <w:t xml:space="preserve">тепловизором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9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Прочие неисправности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остатков груза в порожнем   </w:t>
              <w:br/>
              <w:t xml:space="preserve">вагоне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ли в порож-</w:t>
              <w:br/>
              <w:t xml:space="preserve">нем контей- </w:t>
              <w:br/>
              <w:t xml:space="preserve">нере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няты элементы крепления в       </w:t>
              <w:br/>
              <w:t xml:space="preserve">порожнем вагоне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нято ЗПУ в порожнем вагон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4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рыта дверь в порожнем вагоне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5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 люк в порожнем вагон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6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 порожнего транспортера не    </w:t>
              <w:br/>
              <w:t xml:space="preserve">приведены в транспортное положени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ответствие груза документа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рата документов, приложенных      </w:t>
              <w:br/>
              <w:t xml:space="preserve">грузоотправителем к накладной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3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крытие по требованию органов,     </w:t>
              <w:br/>
              <w:t xml:space="preserve">уполномоченных для проведения       </w:t>
              <w:br/>
              <w:t xml:space="preserve">проверки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4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ие акта по заявке работника </w:t>
              <w:br/>
              <w:t xml:space="preserve">военизированной охран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5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проводника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1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ча вагона для проверки на       </w:t>
              <w:br/>
              <w:t xml:space="preserve">обесточенный путь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2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ача вагона для контрольного      </w:t>
              <w:br/>
              <w:t xml:space="preserve">взвешивания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9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5265"/>
        <w:gridCol w:w="2295"/>
      </w:tblGrid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ция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Местоположение неисправностей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 указания местоположения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рце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рце в верхней части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рце в нижней части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рце в средней части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рце с одной стороны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рце с двух сторон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двери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верхней части двери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нижней части двери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редней части двери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одной стороны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двух сторон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а по ходу движения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ева по ходу движения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оку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оку в верхней части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оку в нижней части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оку в средней части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оку с правой стороны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оку с левой стороны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олу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полу в первой трети по ходу движ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редней части пола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лу в последней трети по ходу      </w:t>
              <w:br/>
              <w:t xml:space="preserve">движения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рыше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 основания сливного прибора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месте соединения хребтовой и        </w:t>
              <w:br/>
              <w:t xml:space="preserve">шкворневой балки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отле по ровному шву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нижней части котла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верхней части котла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редней части котла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юк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юк потолочный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юк дверной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юк боковой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юк погрузочный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юк разгрузочный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чная разделка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колесной технике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гусеничной технике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двери кабины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капоте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багажнике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крепления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тяжка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вязка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яжка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язка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5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рникетные устройства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крепления одноразового       </w:t>
              <w:br/>
              <w:t xml:space="preserve">использования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еречисленные</w:t>
              <w:br/>
              <w:t xml:space="preserve">выше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ногооборотные средства крепления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перечисленные</w:t>
              <w:br/>
              <w:t xml:space="preserve">выше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места расположения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7559"/>
      </w:tblGrid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ция </w:t>
            </w:r>
          </w:p>
        </w:tc>
        <w:tc>
          <w:tcPr>
            <w:tcW w:w="7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пособ устранения неисправностей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7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 отцепки вагона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отцепкой вагона для проверки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отцепкой вагона для устранения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отцепкой вагона для перегруза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7559"/>
      </w:tblGrid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ция </w:t>
            </w:r>
          </w:p>
        </w:tc>
        <w:tc>
          <w:tcPr>
            <w:tcW w:w="7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орядок учета неисправностей в форме КНО-5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7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учитывается в форме КНО-5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итывается в КНО-5 как неисправность, не угрожающая   </w:t>
              <w:br/>
              <w:t xml:space="preserve">безопасности движения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итывается в КНО-5 как неисправность, угрожающая      </w:t>
              <w:br/>
              <w:t xml:space="preserve">безопасности движения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коммерческой неисправности грузового вагона используется для составления актов общей формы ГУ-23, оформления книги регистрации коммерческих неисправностей вагонов в поездах в пунктах коммерческого осмотра ГУ-98 (ГУ-98 ВЦ), при формировании отчета о вагонах с коммерческими неисправностями формы КНО-5 (КНО-5 В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коммерческой неисправности представляет собой последовательность 4-х позиций и содержит семь знаков. Каждая позиция имеет цифровое значение, состоящее соответственно из: трех, двух, одного и одного знаков. Таким образом, общий вид кода коммерческой неисправности представляет собой следующее зна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 = АБВГ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 - позиция вида неисправности (таблица 2), состоит из трех зна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 - позиция местоположения неисправности (таблица 3), состоит из двух зна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- позиция способа устранения неисправности (таблица 4), состоит из одного зна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 - позиция порядка учета неисправности в отчете формы КНО-5 или КНО-5 ВЦ (таблица 5), состоит из одного зн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аблице 1 представлен перечень позиций, их наименование, число знаков в каждой позиции, диапазон кодов и номера таблиц соответствующих пози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аблице 2 приведены наименования видов коммерческих неисправностей, объединенных в группы, и соответствующие им коды, а также указана графа отчета формы КНО-5 (КНО-5 ВЦ), в которой будет учитываться данная неисправность. Выбор вида неисправности по этой таблице осуществляется в порядке перечисления, по возрастанию номеров кодов. Если нужное наименование неисправности отсутствует, то выбирается вид "Прочие" из соответствующей группы. В случае если коммерческая неисправность может быть закодирована разными кодами, то выбирается код, расположенный первым по порядку (т.е. ранее). Прочерк в графе "Номер графы в КНО-5" данной таблицы означает, что данная неисправность в отчете формы КНО-5 (КНО-5 ВЦ) не учит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аблице 3 указаны наименования мест возможного расположения коммерческих неисправностей и соответствующие им к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аблице 4 указаны возможные способы устранения коммерческих неисправностей и соответствующие им к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аблице 5 указан порядок учета коммерческих неисправностей, в том числе и в отчете формы КНО-5 (КНО-5 ВЦ), а также соответствующие ему коды. Это необходимо для информирования работников других ПКО или КПБ о том, как была учтена коммерческая неисправность на ПКО или КПБ по месту ее обнару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мерческая неисправность закодирована следующим образом - "1051212", это означает, что обнаружен вагон, имеющий пролом (код 105 из таблицы 2, учитывается в графе 11 отчета формы КНО-5) торцевой стенки в нижней части (код 12 из таблицы 3) и который отцеплен для проверки (код 1 из таблицы 4); учтена в отчете формы КНО-5 (КНО-5 ВЦ) как неисправность, не угрожающая безопасности движения (код 2 из таблицы 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4</Words>
  <Characters>30721</Characters>
  <CharactersWithSpaces>26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ОАО «Российские железные дороги»</dc:creator>
  <dc:description/>
  <dc:language>en-US</dc:language>
  <cp:lastModifiedBy/>
  <dcterms:modified xsi:type="dcterms:W3CDTF">2011-10-30T09:33:00Z</dcterms:modified>
  <cp:revision>2</cp:revision>
  <dc:subject>Разное</dc:subject>
  <dc:title>Классификация коммерческих неисправностей грузовых ваг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