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АССИФИКАЦИЯ ЗАТРАТ НА ОПЛАТУ ТРУДА И СОЦИАЛЬНЫЕ НУЖ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ЦЕЛЕЙ ПЛАНИРОВАНИЯ И РАЗРАБОТКИ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ПЕРСОН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890"/>
        <w:gridCol w:w="2160"/>
        <w:gridCol w:w="2024"/>
      </w:tblGrid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ция, рекомендуемая</w:t>
              <w:br/>
              <w:t xml:space="preserve">для проведения анализа и  </w:t>
              <w:br/>
              <w:t xml:space="preserve">планирования затрат на   </w:t>
              <w:br/>
              <w:t xml:space="preserve">воспроизводство стоимости </w:t>
              <w:br/>
              <w:t xml:space="preserve">рабочей силы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 </w:t>
              <w:br/>
              <w:t xml:space="preserve">возмещения </w:t>
              <w:br/>
              <w:t xml:space="preserve">затрат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я </w:t>
              <w:br/>
              <w:t xml:space="preserve">затрат по   </w:t>
              <w:br/>
              <w:t xml:space="preserve">Инструкции  </w:t>
              <w:br/>
              <w:t>Госкомстата по</w:t>
              <w:br/>
              <w:t xml:space="preserve">составу фонда </w:t>
              <w:br/>
              <w:t xml:space="preserve">заработной  </w:t>
              <w:br/>
              <w:t xml:space="preserve">платы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ция,</w:t>
              <w:br/>
              <w:t xml:space="preserve">данная в   </w:t>
              <w:br/>
              <w:t xml:space="preserve">Налоговом  </w:t>
              <w:br/>
              <w:t xml:space="preserve">кодексе РФ  </w:t>
              <w:br/>
              <w:t>(часть вторая,</w:t>
              <w:br/>
              <w:t xml:space="preserve">гл. 25)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1. Затраты на оплату </w:t>
              <w:br/>
              <w:t xml:space="preserve">труда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Фонд       </w:t>
              <w:br/>
              <w:t xml:space="preserve">заработной     </w:t>
              <w:br/>
              <w:t xml:space="preserve">платы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255    </w:t>
              <w:br/>
              <w:t xml:space="preserve">"Расходы на   </w:t>
              <w:br/>
              <w:t xml:space="preserve">оплату труда"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руппа 1.1. Оплата за    </w:t>
              <w:br/>
              <w:t xml:space="preserve">отработанное врем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Оплата за   </w:t>
              <w:br/>
              <w:t xml:space="preserve">отработанное   </w:t>
              <w:br/>
              <w:t xml:space="preserve">время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5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. Заработная плата,    </w:t>
              <w:br/>
              <w:t xml:space="preserve">начисленная работникам по   </w:t>
              <w:br/>
              <w:t xml:space="preserve">тарифным ставкам и окладам  </w:t>
              <w:br/>
              <w:t xml:space="preserve">за выполненную работу и     </w:t>
              <w:br/>
              <w:t xml:space="preserve">отработанное время, и       </w:t>
              <w:br/>
              <w:t xml:space="preserve">разница в окладах при       </w:t>
              <w:br/>
              <w:t xml:space="preserve">временном заместительстве и </w:t>
              <w:br/>
              <w:t xml:space="preserve">трудоустройстве из других   </w:t>
              <w:br/>
              <w:t xml:space="preserve">организаций с сохранением в </w:t>
              <w:br/>
              <w:t xml:space="preserve">течение определенного срока </w:t>
              <w:br/>
              <w:t>размеров должностного оклада</w:t>
              <w:br/>
              <w:t xml:space="preserve">по предыдущему месту работ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8.1,    </w:t>
              <w:br/>
              <w:t xml:space="preserve">8.7, 8.8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       </w:t>
              <w:br/>
              <w:t xml:space="preserve">ст. 255       </w:t>
            </w:r>
          </w:p>
        </w:tc>
      </w:tr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. Заработная плата,    </w:t>
              <w:br/>
              <w:t xml:space="preserve">начисленная за выполненную  </w:t>
              <w:br/>
              <w:t xml:space="preserve">работу работникам по        </w:t>
              <w:br/>
              <w:t xml:space="preserve">сдельным расценкам в        </w:t>
              <w:br/>
              <w:t xml:space="preserve">соответствии с принятыми на </w:t>
              <w:br/>
              <w:t xml:space="preserve">предприятии формами и       </w:t>
              <w:br/>
              <w:t xml:space="preserve">системами оплаты труд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ы 8.2, 8.4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       </w:t>
              <w:br/>
              <w:t xml:space="preserve">ст. 255 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. Выплаты              </w:t>
              <w:br/>
              <w:t xml:space="preserve">стимулирующего характера: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  <w:br/>
              <w:t xml:space="preserve">или прибыл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3.1. Премии за          </w:t>
              <w:br/>
              <w:t xml:space="preserve">производственные результат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бестоимость</w:t>
              <w:br/>
              <w:t xml:space="preserve">или прибыл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8.13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2       </w:t>
              <w:br/>
              <w:t xml:space="preserve">ст. 255       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.2. Надбавки к тарифным</w:t>
              <w:br/>
              <w:t xml:space="preserve">ставкам и должностным       </w:t>
              <w:br/>
              <w:t xml:space="preserve">окладам за профессиональное </w:t>
              <w:br/>
              <w:t xml:space="preserve">мастерство, совмещение      </w:t>
              <w:br/>
              <w:t xml:space="preserve">профессий, расширение зон   </w:t>
              <w:br/>
              <w:t xml:space="preserve">обслуживания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  <w:br/>
              <w:t xml:space="preserve">или прибыл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8.11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2       </w:t>
              <w:br/>
              <w:t xml:space="preserve">ст. 255       </w:t>
            </w:r>
          </w:p>
        </w:tc>
      </w:tr>
      <w:tr>
        <w:trPr>
          <w:trHeight w:val="19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4. Выплаты              </w:t>
              <w:br/>
              <w:t xml:space="preserve">компенсационного характера, </w:t>
              <w:br/>
              <w:t>связанные с режимом работы и</w:t>
              <w:br/>
              <w:t xml:space="preserve">условиями труда: надбавки и </w:t>
              <w:br/>
              <w:t>доплаты к тарифным ставкам и</w:t>
              <w:br/>
              <w:t xml:space="preserve">окладам за работу в ночное  </w:t>
              <w:br/>
              <w:t xml:space="preserve">время, работу в выходные и  </w:t>
              <w:br/>
              <w:t xml:space="preserve">праздничные дни,            </w:t>
              <w:br/>
              <w:t xml:space="preserve">сверхурочную работу, работу </w:t>
              <w:br/>
              <w:t xml:space="preserve">в многосменном режиме, за   </w:t>
              <w:br/>
              <w:t xml:space="preserve">работу в тяжелых, вредных,  </w:t>
              <w:br/>
              <w:t xml:space="preserve">особо вредных условиях      </w:t>
              <w:br/>
              <w:t xml:space="preserve">труда, осуществляемые в     </w:t>
              <w:br/>
              <w:t xml:space="preserve">соответствии с              </w:t>
              <w:br/>
              <w:t xml:space="preserve">законодательством РФ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8.10.1, </w:t>
              <w:br/>
              <w:t xml:space="preserve">8.10.12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3, 6,  </w:t>
              <w:br/>
              <w:t>11, 12 ст. 255</w:t>
            </w:r>
          </w:p>
        </w:tc>
      </w:tr>
      <w:tr>
        <w:trPr>
          <w:trHeight w:val="12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5. Прочие выплаты за    </w:t>
              <w:br/>
              <w:t xml:space="preserve">отработанное время. В       </w:t>
              <w:br/>
              <w:t xml:space="preserve">соответствии с              </w:t>
              <w:br/>
              <w:t>классификацией по Инструкции</w:t>
              <w:br/>
              <w:t xml:space="preserve">Госкомстата "О составе      </w:t>
              <w:br/>
              <w:t xml:space="preserve">заработной платы и выплат   </w:t>
              <w:br/>
              <w:t xml:space="preserve">социального характера" в    </w:t>
              <w:br/>
              <w:t>п. п. 8.14 - 8.17, а также в</w:t>
              <w:br/>
              <w:t xml:space="preserve">п. 8.6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8.14 -  </w:t>
              <w:br/>
              <w:t xml:space="preserve">8.17, 8.6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руппа 1.2. Оплата за    </w:t>
              <w:br/>
              <w:t xml:space="preserve">неотработанное время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Оплата за   </w:t>
              <w:br/>
              <w:t xml:space="preserve">неотработанное </w:t>
              <w:br/>
              <w:t xml:space="preserve">время,         </w:t>
              <w:br/>
              <w:t xml:space="preserve">п. п. 9.1 -    </w:t>
              <w:br/>
              <w:t xml:space="preserve">9.12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9, 13, </w:t>
              <w:br/>
              <w:t>14, 15, 19, 20</w:t>
              <w:br/>
              <w:t xml:space="preserve">ст. 255       </w:t>
            </w:r>
          </w:p>
        </w:tc>
      </w:tr>
      <w:tr>
        <w:trPr>
          <w:trHeight w:val="20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:                </w:t>
              <w:br/>
              <w:t xml:space="preserve">1.2.1. Выплаты,             </w:t>
              <w:br/>
              <w:t xml:space="preserve">предусмотренные             </w:t>
              <w:br/>
              <w:t xml:space="preserve">законодательством РФ о      </w:t>
              <w:br/>
              <w:t>труде, за непроработанное на</w:t>
              <w:br/>
              <w:t xml:space="preserve">производстве (неявочное)    </w:t>
              <w:br/>
              <w:t xml:space="preserve">время: оплата очередных и   </w:t>
              <w:br/>
              <w:t xml:space="preserve">дополнительных отпусков,    </w:t>
              <w:br/>
              <w:t xml:space="preserve">оплата льготных часов       </w:t>
              <w:br/>
              <w:t>подростков, оплата перерывов</w:t>
              <w:br/>
              <w:t xml:space="preserve">в работе матерей для        </w:t>
              <w:br/>
              <w:t xml:space="preserve">кормления ребенка, а также  </w:t>
              <w:br/>
              <w:t>оплата времени, связанного с</w:t>
              <w:br/>
              <w:t xml:space="preserve">прохождением медицинских    </w:t>
              <w:br/>
              <w:t xml:space="preserve">осмотров, выполнением       </w:t>
              <w:br/>
              <w:t>государственных обязанносте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9.1,    </w:t>
              <w:br/>
              <w:t xml:space="preserve">9.2, 9.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1, 7   </w:t>
              <w:br/>
              <w:t xml:space="preserve">ст. 255       </w:t>
            </w:r>
          </w:p>
        </w:tc>
      </w:tr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. Оплата отпуска перед </w:t>
              <w:br/>
              <w:t xml:space="preserve">началом работы выпускникам  </w:t>
              <w:br/>
              <w:t xml:space="preserve">ПТУ и молодым специалистам, </w:t>
              <w:br/>
              <w:t xml:space="preserve">окончившим высшие учебные   </w:t>
              <w:br/>
              <w:t xml:space="preserve">заведения или средние       </w:t>
              <w:br/>
              <w:t xml:space="preserve">специальные учебные         </w:t>
              <w:br/>
              <w:t xml:space="preserve">заведения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9.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1, 6   </w:t>
              <w:br/>
              <w:t xml:space="preserve">ст. 255       </w:t>
            </w:r>
          </w:p>
        </w:tc>
      </w:tr>
      <w:tr>
        <w:trPr>
          <w:trHeight w:val="15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3. Оплата в соответствии</w:t>
              <w:br/>
              <w:t xml:space="preserve">с действующим               </w:t>
              <w:br/>
              <w:t xml:space="preserve">законодательством РФ        </w:t>
              <w:br/>
              <w:t xml:space="preserve">учебных отпусков,           </w:t>
              <w:br/>
              <w:t xml:space="preserve">предоставляемых рабочим и   </w:t>
              <w:br/>
              <w:t xml:space="preserve">служащим, успешно           </w:t>
              <w:br/>
              <w:t xml:space="preserve">обучающимся в вечерних и    </w:t>
              <w:br/>
              <w:t xml:space="preserve">заочных высших и средних    </w:t>
              <w:br/>
              <w:t xml:space="preserve">специальных учебных         </w:t>
              <w:br/>
              <w:t xml:space="preserve">заведениях, в заочной       </w:t>
              <w:br/>
              <w:t xml:space="preserve">аспирантуре, повышающим     </w:t>
              <w:br/>
              <w:t xml:space="preserve">квалификацию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ы 9.4, 9.5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1, 6   </w:t>
              <w:br/>
              <w:t xml:space="preserve">ст. 255       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4. Оплата за время      </w:t>
              <w:br/>
              <w:t xml:space="preserve">вынужденного прогула или    </w:t>
              <w:br/>
              <w:t xml:space="preserve">выполнения нижеоплачиваемой </w:t>
              <w:br/>
              <w:t xml:space="preserve">работы в случаях,           </w:t>
              <w:br/>
              <w:t xml:space="preserve">определенных                </w:t>
              <w:br/>
              <w:t xml:space="preserve">законодательством РФ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9.9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1, 14  </w:t>
              <w:br/>
              <w:t xml:space="preserve">ст. 255       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5. Доплаты в случае     </w:t>
              <w:br/>
              <w:t xml:space="preserve">временной утраты            </w:t>
              <w:br/>
              <w:t xml:space="preserve">трудоспособности до         </w:t>
              <w:br/>
              <w:t xml:space="preserve">фактического заработка,     </w:t>
              <w:br/>
              <w:t xml:space="preserve">установленного              </w:t>
              <w:br/>
              <w:t xml:space="preserve">законодательством РФ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бестоим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ы 1, 15  </w:t>
              <w:br/>
              <w:t xml:space="preserve">ст. 255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6. Суммы, выплачиваемые </w:t>
              <w:br/>
              <w:t xml:space="preserve">(при выполнении работ       </w:t>
              <w:br/>
              <w:t xml:space="preserve">вахтовым методом) в размере </w:t>
              <w:br/>
              <w:t xml:space="preserve">тарифной ставки, оклада за  </w:t>
              <w:br/>
              <w:t xml:space="preserve">дни в пути от места         </w:t>
              <w:br/>
              <w:t xml:space="preserve">нахождения предприятия      </w:t>
              <w:br/>
              <w:t xml:space="preserve">(пункта сбора) к месту      </w:t>
              <w:br/>
              <w:t xml:space="preserve">работы и обратно,           </w:t>
              <w:br/>
              <w:t xml:space="preserve">предусмотренные графиком    </w:t>
              <w:br/>
              <w:t xml:space="preserve">работы на вахте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1, 17  </w:t>
              <w:br/>
              <w:t xml:space="preserve">ст. 255  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7. Заработная плата по  </w:t>
              <w:br/>
              <w:t xml:space="preserve">основному месту работы      </w:t>
              <w:br/>
              <w:t xml:space="preserve">рабочим, руководителям и    </w:t>
              <w:br/>
              <w:t xml:space="preserve">специалистам во время их    </w:t>
              <w:br/>
              <w:t>обучения с отрывом от работ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9.5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1, 19  </w:t>
              <w:br/>
              <w:t xml:space="preserve">ст. 255  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8. Плата работникам-    </w:t>
              <w:br/>
              <w:t>донорам за дни обследования,</w:t>
              <w:br/>
              <w:t xml:space="preserve">сдачи крови и отдыха,       </w:t>
              <w:br/>
              <w:t xml:space="preserve">предоставляемого после      </w:t>
              <w:br/>
              <w:t xml:space="preserve">каждого дня сдачи кров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бестоим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9.8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ы 1, 20  </w:t>
              <w:br/>
              <w:t xml:space="preserve">ст. 255       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руппа 1.3.              </w:t>
              <w:br/>
              <w:t>Единовременные поощрительные</w:t>
              <w:br/>
              <w:t xml:space="preserve">и другие выплаты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          </w:t>
              <w:br/>
              <w:t xml:space="preserve">Единовременные </w:t>
              <w:br/>
              <w:t>поощрительные и</w:t>
              <w:br/>
              <w:t>другие выплаты,</w:t>
              <w:br/>
              <w:t xml:space="preserve">п. п. 10.1 -   </w:t>
              <w:br/>
              <w:t xml:space="preserve">10.7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:                </w:t>
              <w:br/>
              <w:t xml:space="preserve">1.3.1. Вознаграждения по    </w:t>
              <w:br/>
              <w:t xml:space="preserve">итогам работы за год и за   </w:t>
              <w:br/>
              <w:t xml:space="preserve">выслугу лет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  <w:br/>
              <w:t xml:space="preserve">или прибыл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0.2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1, 10  </w:t>
              <w:br/>
              <w:t xml:space="preserve">ст. 255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. Единовременные премии</w:t>
              <w:br/>
              <w:t xml:space="preserve">за выполнение особо важных  </w:t>
              <w:br/>
              <w:t xml:space="preserve">заданий и др.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0.1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1, 10  </w:t>
              <w:br/>
              <w:t xml:space="preserve">ст. 255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3. Денежные компенсации </w:t>
              <w:br/>
              <w:t xml:space="preserve">за неиспользованный отпуск  </w:t>
              <w:br/>
              <w:t xml:space="preserve">при увольнении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бестоим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10.3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ы 1, 8   </w:t>
              <w:br/>
              <w:t xml:space="preserve">ст. 255       </w:t>
            </w:r>
          </w:p>
        </w:tc>
      </w:tr>
      <w:tr>
        <w:trPr>
          <w:trHeight w:val="21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4. Материальная помощь  </w:t>
              <w:br/>
              <w:t xml:space="preserve">(в том числе безвозмездная  </w:t>
              <w:br/>
              <w:t xml:space="preserve">материальная помощь         </w:t>
              <w:br/>
              <w:t xml:space="preserve">работникам для              </w:t>
              <w:br/>
              <w:t xml:space="preserve">первоначального взноса на   </w:t>
              <w:br/>
              <w:t xml:space="preserve">кооперативное жилищное      </w:t>
              <w:br/>
              <w:t xml:space="preserve">строительство, на частичное </w:t>
              <w:br/>
              <w:t xml:space="preserve">погашение кредита,          </w:t>
              <w:br/>
              <w:t xml:space="preserve">предоставленного на         </w:t>
              <w:br/>
              <w:t xml:space="preserve">кооперативное и             </w:t>
              <w:br/>
              <w:t xml:space="preserve">индивидуальное жилищное     </w:t>
              <w:br/>
              <w:t xml:space="preserve">строительство),             </w:t>
              <w:br/>
              <w:t xml:space="preserve">беспроцентная ссуда на      </w:t>
              <w:br/>
              <w:t xml:space="preserve">улучшение жилищных условий, </w:t>
              <w:br/>
              <w:t xml:space="preserve">обзаведение домашним        </w:t>
              <w:br/>
              <w:t>хозяйством и иные социальные</w:t>
              <w:br/>
              <w:t xml:space="preserve">потребности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0.4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5. Оплата дополнительно </w:t>
              <w:br/>
              <w:t xml:space="preserve">предоставляемых по          </w:t>
              <w:br/>
              <w:t xml:space="preserve">коллективному договору      </w:t>
              <w:br/>
              <w:t xml:space="preserve">(сверх предусмотренных      </w:t>
              <w:br/>
              <w:t xml:space="preserve">законодательством) отпусков </w:t>
              <w:br/>
              <w:t xml:space="preserve">работникам, в том числе     </w:t>
              <w:br/>
              <w:t xml:space="preserve">женщинам, воспитывающим     </w:t>
              <w:br/>
              <w:t xml:space="preserve">детей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0.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руппа 1.4. Оплата       </w:t>
              <w:br/>
              <w:t xml:space="preserve">питания, жилья, топлив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Оплата     </w:t>
              <w:br/>
              <w:t xml:space="preserve">питания, жилья </w:t>
              <w:br/>
              <w:t xml:space="preserve">и топлива,     </w:t>
              <w:br/>
              <w:t xml:space="preserve">п. п. 11.1 -   </w:t>
              <w:br/>
              <w:t xml:space="preserve">11.5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4, 5   </w:t>
              <w:br/>
              <w:t xml:space="preserve">ст. 255       </w:t>
            </w:r>
          </w:p>
        </w:tc>
      </w:tr>
      <w:tr>
        <w:trPr>
          <w:trHeight w:val="19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:                </w:t>
              <w:br/>
              <w:t xml:space="preserve">1.4.1. Стоимость бесплатно  </w:t>
              <w:br/>
              <w:t xml:space="preserve">предоставляемых работникам  </w:t>
              <w:br/>
              <w:t xml:space="preserve">отдельных отраслей в        </w:t>
              <w:br/>
              <w:t xml:space="preserve">соответствии с действующим  </w:t>
              <w:br/>
              <w:t xml:space="preserve">законодательством РФ        </w:t>
              <w:br/>
              <w:t>коммунальных услуг, топлива;</w:t>
              <w:br/>
              <w:t xml:space="preserve">затраты на оплату           </w:t>
              <w:br/>
              <w:t xml:space="preserve">предоставляемого работникам </w:t>
              <w:br/>
              <w:t xml:space="preserve">предприятий бесплатного     </w:t>
              <w:br/>
              <w:t xml:space="preserve">жилья (суммы денежной       </w:t>
              <w:br/>
              <w:t xml:space="preserve">компенсации за              </w:t>
              <w:br/>
              <w:t>непредоставление бесплатного</w:t>
              <w:br/>
              <w:t xml:space="preserve">жилья) или по инициативе    </w:t>
              <w:br/>
              <w:t xml:space="preserve">предприятия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  <w:br/>
              <w:t xml:space="preserve">или прибыл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11.3,   </w:t>
              <w:br/>
              <w:t xml:space="preserve">11.4, 11.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1, 4   </w:t>
              <w:br/>
              <w:t xml:space="preserve">ст. 255 -     </w:t>
              <w:br/>
              <w:t>себестоимость;</w:t>
              <w:br/>
              <w:t xml:space="preserve">п. 25         </w:t>
              <w:br/>
              <w:t xml:space="preserve">ст. 255 -     </w:t>
              <w:br/>
              <w:t xml:space="preserve">прибыль       </w:t>
            </w:r>
          </w:p>
        </w:tc>
      </w:tr>
      <w:tr>
        <w:trPr>
          <w:trHeight w:val="16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2. Стоимость бесплатно  </w:t>
              <w:br/>
              <w:t xml:space="preserve">предоставленных работникам  </w:t>
              <w:br/>
              <w:t>отдельных отраслей экономики</w:t>
              <w:br/>
              <w:t xml:space="preserve">питания и продуктов (в      </w:t>
              <w:br/>
              <w:t xml:space="preserve">соответствии с              </w:t>
              <w:br/>
              <w:t xml:space="preserve">законодательством), ценовые </w:t>
              <w:br/>
              <w:t xml:space="preserve">разницы по продукции        </w:t>
              <w:br/>
              <w:t xml:space="preserve">(работам, услугам),         </w:t>
              <w:br/>
              <w:t xml:space="preserve">предоставляемой работникам  </w:t>
              <w:br/>
              <w:t xml:space="preserve">предприятия или отпускаемой </w:t>
              <w:br/>
              <w:t xml:space="preserve">подсобными хозяйствами для  </w:t>
              <w:br/>
              <w:t xml:space="preserve">общественного питания       </w:t>
              <w:br/>
              <w:t xml:space="preserve">предприятия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  <w:br/>
              <w:t xml:space="preserve">или прибыл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11.1,   </w:t>
              <w:br/>
              <w:t xml:space="preserve">11.2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1, 4   </w:t>
              <w:br/>
              <w:t xml:space="preserve">ст. 255 -     </w:t>
              <w:br/>
              <w:t>себестоимость;</w:t>
              <w:br/>
              <w:t xml:space="preserve">п. 25         </w:t>
              <w:br/>
              <w:t xml:space="preserve">ст. 255 -     </w:t>
              <w:br/>
              <w:t xml:space="preserve">прибыль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2. Затраты на        </w:t>
              <w:br/>
              <w:t xml:space="preserve">социальные нужды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Выплаты   </w:t>
              <w:br/>
              <w:t xml:space="preserve">социального    </w:t>
              <w:br/>
              <w:t xml:space="preserve">характера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группа 2.1. Отчисления по</w:t>
              <w:br/>
              <w:t>единому социальному налогу и</w:t>
              <w:br/>
              <w:t xml:space="preserve">отчисления на обязательное  </w:t>
              <w:br/>
              <w:t xml:space="preserve">социальное страхование от   </w:t>
              <w:br/>
              <w:t xml:space="preserve">несчастных случаев на       </w:t>
              <w:br/>
              <w:t xml:space="preserve">производстве и              </w:t>
              <w:br/>
              <w:t>профессиональных заболеван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:                </w:t>
              <w:br/>
              <w:t xml:space="preserve">2.1.1. Единый социальный    </w:t>
              <w:br/>
              <w:t xml:space="preserve">налог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3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ункт 1    </w:t>
              <w:br/>
              <w:t xml:space="preserve">п. 1 ст. 264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. Взносы на            </w:t>
              <w:br/>
              <w:t xml:space="preserve">обязательное социальное     </w:t>
              <w:br/>
              <w:t xml:space="preserve">страхование от несчастных   </w:t>
              <w:br/>
              <w:t xml:space="preserve">случаев на производстве и   </w:t>
              <w:br/>
              <w:t>профессиональных заболеван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3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ункт 45   </w:t>
              <w:br/>
              <w:t xml:space="preserve">п. 1 ст. 264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руппа 2.2. Затраты на   </w:t>
              <w:br/>
              <w:t xml:space="preserve">материальную помощь,        </w:t>
              <w:br/>
              <w:t xml:space="preserve">компенсации, доплаты и      </w:t>
              <w:br/>
              <w:t xml:space="preserve">пособия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9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:                </w:t>
              <w:br/>
              <w:t xml:space="preserve">2.2.1. Выходные пособия и   </w:t>
              <w:br/>
              <w:t>суммы, выплаченные уволенным</w:t>
              <w:br/>
              <w:t xml:space="preserve">работникам на период        </w:t>
              <w:br/>
              <w:t xml:space="preserve">трудоустройства в связи с   </w:t>
              <w:br/>
              <w:t xml:space="preserve">реорганизацией или          </w:t>
              <w:br/>
              <w:t xml:space="preserve">ликвидацией организации,    </w:t>
              <w:br/>
              <w:t xml:space="preserve">сокращением численности или </w:t>
              <w:br/>
              <w:t xml:space="preserve">штата работников,           </w:t>
              <w:br/>
              <w:t xml:space="preserve">единовременные пособия      </w:t>
              <w:br/>
              <w:t xml:space="preserve">(выплаты, вознаграждения)   </w:t>
              <w:br/>
              <w:t xml:space="preserve">при выходе на пенсию,       </w:t>
              <w:br/>
              <w:t>доплаты к пенсиям работающим</w:t>
              <w:br/>
              <w:t xml:space="preserve">пенсионерам за счет средств </w:t>
              <w:br/>
              <w:t xml:space="preserve">организации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  <w:br/>
              <w:t xml:space="preserve">или прибыл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12, 13, </w:t>
              <w:br/>
              <w:t xml:space="preserve">14, 15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1, 9   </w:t>
              <w:br/>
              <w:t xml:space="preserve">ст. 255 -     </w:t>
              <w:br/>
              <w:t>себестоимость;</w:t>
              <w:br/>
              <w:t xml:space="preserve">п. 25         </w:t>
              <w:br/>
              <w:t xml:space="preserve">ст. 270 -     </w:t>
              <w:br/>
              <w:t xml:space="preserve">прибыль       </w:t>
            </w:r>
          </w:p>
        </w:tc>
      </w:tr>
      <w:tr>
        <w:trPr>
          <w:trHeight w:val="3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. Компенсации и другие </w:t>
              <w:br/>
              <w:t xml:space="preserve">выплаты женщинам,           </w:t>
              <w:br/>
              <w:t xml:space="preserve">находившимся в частично     </w:t>
              <w:br/>
              <w:t xml:space="preserve">оплачиваемом отпуске по     </w:t>
              <w:br/>
              <w:t xml:space="preserve">уходу за ребенком (без      </w:t>
              <w:br/>
              <w:t xml:space="preserve">пособий по государственному </w:t>
              <w:br/>
              <w:t xml:space="preserve">социальному страхованию);   </w:t>
              <w:br/>
              <w:t xml:space="preserve">компенсации педагогическим  </w:t>
              <w:br/>
              <w:t xml:space="preserve">работникам образовательных  </w:t>
              <w:br/>
              <w:t xml:space="preserve">учреждений за приобретение  </w:t>
              <w:br/>
              <w:t xml:space="preserve">книг, учебников и другой    </w:t>
              <w:br/>
              <w:t xml:space="preserve">издательской продукции;     </w:t>
              <w:br/>
              <w:t xml:space="preserve">компенсации работникам      </w:t>
              <w:br/>
              <w:t xml:space="preserve">морального вреда,           </w:t>
              <w:br/>
              <w:t>определяемого судом, за счет</w:t>
              <w:br/>
              <w:t xml:space="preserve">средств организации; суммы, </w:t>
              <w:br/>
              <w:t xml:space="preserve">выплаченные за счет средств </w:t>
              <w:br/>
              <w:t xml:space="preserve">организации в возмещение    </w:t>
              <w:br/>
              <w:t xml:space="preserve">вреда, причиненного         </w:t>
              <w:br/>
              <w:t xml:space="preserve">работникам увечьем,         </w:t>
              <w:br/>
              <w:t xml:space="preserve">профессиональным            </w:t>
              <w:br/>
              <w:t xml:space="preserve">заболеванием либо иным      </w:t>
              <w:br/>
              <w:t xml:space="preserve">повреждением их здоровья,   </w:t>
              <w:br/>
              <w:t>кроме сумм, выплачиваемых из</w:t>
              <w:br/>
              <w:t xml:space="preserve">средств государственных     </w:t>
              <w:br/>
              <w:t xml:space="preserve">внебюджетных фондов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  <w:br/>
              <w:t xml:space="preserve">или прибыл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25, 26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3. Компенсации и льготы </w:t>
              <w:br/>
              <w:t xml:space="preserve">(доплаты, оплата            </w:t>
              <w:br/>
              <w:t xml:space="preserve">дополнительного отпуска,    </w:t>
              <w:br/>
              <w:t xml:space="preserve">оплата путевок)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20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4. Материальная помощь, </w:t>
              <w:br/>
              <w:t xml:space="preserve">предоставленная отдельным   </w:t>
              <w:br/>
              <w:t xml:space="preserve">работникам по семейным      </w:t>
              <w:br/>
              <w:t xml:space="preserve">обстоятельствам, на         </w:t>
              <w:br/>
              <w:t xml:space="preserve">медикаменты, погребение и   </w:t>
              <w:br/>
              <w:t xml:space="preserve">т.п.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3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руппа 2.3. Страховые    </w:t>
              <w:br/>
              <w:t>платежи организации в пользу</w:t>
              <w:br/>
              <w:t xml:space="preserve">работников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4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:                </w:t>
              <w:br/>
              <w:t xml:space="preserve">2.3.1. Страховые платежи    </w:t>
              <w:br/>
              <w:t xml:space="preserve">(взносы), уплачиваемые      </w:t>
              <w:br/>
              <w:t xml:space="preserve">организацией по договорам   </w:t>
              <w:br/>
              <w:t xml:space="preserve">личного, имущественного и   </w:t>
              <w:br/>
              <w:t xml:space="preserve">иного добровольного         </w:t>
              <w:br/>
              <w:t xml:space="preserve">страхования в пользу        </w:t>
              <w:br/>
              <w:t xml:space="preserve">работников (кроме           </w:t>
              <w:br/>
              <w:t xml:space="preserve">обязательного               </w:t>
              <w:br/>
              <w:t xml:space="preserve">государственного личного    </w:t>
              <w:br/>
              <w:t xml:space="preserve">страхования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  <w:br/>
              <w:t xml:space="preserve">или прибыл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6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1, 16  </w:t>
              <w:br/>
              <w:t xml:space="preserve">ст. 255 - в   </w:t>
              <w:br/>
              <w:t xml:space="preserve">пределах      </w:t>
              <w:br/>
              <w:t xml:space="preserve">нормативов -  </w:t>
              <w:br/>
              <w:t>себестоимость,</w:t>
              <w:br/>
              <w:t xml:space="preserve">сверх         </w:t>
              <w:br/>
              <w:t xml:space="preserve">нормативов -  </w:t>
              <w:br/>
              <w:t xml:space="preserve">прибыль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. Страховые платежи    </w:t>
              <w:br/>
              <w:t xml:space="preserve">(взносы), уплачиваемые      </w:t>
              <w:br/>
              <w:t xml:space="preserve">организацией по договорам   </w:t>
              <w:br/>
              <w:t xml:space="preserve">добровольного медицинского  </w:t>
              <w:br/>
              <w:t xml:space="preserve">страхования работников и    </w:t>
              <w:br/>
              <w:t xml:space="preserve">членов их семей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  <w:br/>
              <w:t xml:space="preserve">или прибыл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7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1, 16  </w:t>
              <w:br/>
              <w:t xml:space="preserve">ст. 255 - в   </w:t>
              <w:br/>
              <w:t xml:space="preserve">пределах      </w:t>
              <w:br/>
              <w:t xml:space="preserve">нормативов -  </w:t>
              <w:br/>
              <w:t>себестоимость,</w:t>
              <w:br/>
              <w:t xml:space="preserve">сверх         </w:t>
              <w:br/>
              <w:t xml:space="preserve">нормативов -  </w:t>
              <w:br/>
              <w:t xml:space="preserve">прибыль  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руппа 2.4. Затраты по   </w:t>
              <w:br/>
              <w:t xml:space="preserve">оплате услуг, оказываемых   </w:t>
              <w:br/>
              <w:t xml:space="preserve">работникам, возмещение      </w:t>
              <w:br/>
              <w:t xml:space="preserve">затрат работников и прочие  </w:t>
              <w:br/>
              <w:t xml:space="preserve">расходы на социальные нужды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ия:                </w:t>
              <w:br/>
              <w:t xml:space="preserve">2.4.1. Затраты по оплате    </w:t>
              <w:br/>
              <w:t xml:space="preserve">учреждениям здравоохранения </w:t>
              <w:br/>
              <w:t xml:space="preserve">услуг, оказываемых          </w:t>
              <w:br/>
              <w:t xml:space="preserve">работникам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18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ы 1, 24  </w:t>
              <w:br/>
              <w:t xml:space="preserve">ст. 255       </w:t>
            </w:r>
          </w:p>
        </w:tc>
      </w:tr>
      <w:tr>
        <w:trPr>
          <w:trHeight w:val="15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2. Оплата путевок       </w:t>
              <w:br/>
              <w:t>работникам и членам их семей</w:t>
              <w:br/>
              <w:t xml:space="preserve">на лечение, отдых,          </w:t>
              <w:br/>
              <w:t xml:space="preserve">экскурсии, путешествия      </w:t>
              <w:br/>
              <w:t xml:space="preserve">(кроме выданных за счет     </w:t>
              <w:br/>
              <w:t xml:space="preserve">средств государственных     </w:t>
              <w:br/>
              <w:t xml:space="preserve">социальных внебюджетных     </w:t>
              <w:br/>
              <w:t xml:space="preserve">фондов); оплата абонементов </w:t>
              <w:br/>
              <w:t>в группы здоровья, занятий в</w:t>
              <w:br/>
              <w:t xml:space="preserve">спортивных секциях; оплата  </w:t>
              <w:br/>
              <w:t>расходов по протезированию и</w:t>
              <w:br/>
              <w:t xml:space="preserve">другие подобные расходы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9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29      </w:t>
              <w:br/>
              <w:t xml:space="preserve">ст. 270 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3. Оплата подписки на   </w:t>
              <w:br/>
              <w:t xml:space="preserve">газеты, журналы, оплата     </w:t>
              <w:br/>
              <w:t xml:space="preserve">услуг связи в личных целях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22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1, 7   </w:t>
              <w:br/>
              <w:t xml:space="preserve">ст. 255 -     </w:t>
              <w:br/>
              <w:t xml:space="preserve">себестоимость </w:t>
            </w:r>
          </w:p>
        </w:tc>
      </w:tr>
      <w:tr>
        <w:trPr>
          <w:trHeight w:val="31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4. Оплата стоимости     </w:t>
              <w:br/>
              <w:t>проездных документов к месту</w:t>
              <w:br/>
              <w:t xml:space="preserve">работы и обратно, оплата    </w:t>
              <w:br/>
              <w:t xml:space="preserve">(полностью или частично)    </w:t>
              <w:br/>
              <w:t xml:space="preserve">проезда работников          </w:t>
              <w:br/>
              <w:t xml:space="preserve">железнодорожного,           </w:t>
              <w:br/>
              <w:t xml:space="preserve">авиационного, морского,     </w:t>
              <w:br/>
              <w:t xml:space="preserve">речного, автомобильного     </w:t>
              <w:br/>
              <w:t xml:space="preserve">транспорта, городского      </w:t>
              <w:br/>
              <w:t xml:space="preserve">электротранспорта,          </w:t>
              <w:br/>
              <w:t>транспортного строительства;</w:t>
              <w:br/>
              <w:t xml:space="preserve">оплата стоимости проезда и  </w:t>
              <w:br/>
              <w:t xml:space="preserve">провоза багажа работников и </w:t>
              <w:br/>
              <w:t xml:space="preserve">членов их семей к месту     </w:t>
              <w:br/>
              <w:t xml:space="preserve">отдыха (использования       </w:t>
              <w:br/>
              <w:t xml:space="preserve">отпуска) и обратно          </w:t>
              <w:br/>
              <w:t xml:space="preserve">(работникам организаций,    </w:t>
              <w:br/>
              <w:t xml:space="preserve">расположенных в районах     </w:t>
              <w:br/>
              <w:t xml:space="preserve">Крайнего Севера,            </w:t>
              <w:br/>
              <w:t xml:space="preserve">приравненных к ним          </w:t>
              <w:br/>
              <w:t xml:space="preserve">местностях и в отдаленных   </w:t>
              <w:br/>
              <w:t xml:space="preserve">районах дальнего Востока) в </w:t>
              <w:br/>
              <w:t xml:space="preserve">соответствии с действующим  </w:t>
              <w:br/>
              <w:t xml:space="preserve">законодательством или по    </w:t>
              <w:br/>
              <w:t xml:space="preserve">инициативе организаци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  <w:br/>
              <w:t xml:space="preserve">или прибыл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31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26      </w:t>
              <w:br/>
              <w:t xml:space="preserve">ст. 270 -     </w:t>
              <w:br/>
              <w:t xml:space="preserve">прибыль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5. Оплата стоимости     </w:t>
              <w:br/>
              <w:t xml:space="preserve">проезда и провоза багажа    </w:t>
              <w:br/>
              <w:t xml:space="preserve">работников и членов их      </w:t>
              <w:br/>
              <w:t>семей, выезжающих из районов</w:t>
              <w:br/>
              <w:t xml:space="preserve">Крайнего Севера и           </w:t>
              <w:br/>
              <w:t xml:space="preserve">приравненных к ним          </w:t>
              <w:br/>
              <w:t>местностей, в соответствии с</w:t>
              <w:br/>
              <w:t xml:space="preserve">действующим                 </w:t>
              <w:br/>
              <w:t xml:space="preserve">законодательством или по    </w:t>
              <w:br/>
              <w:t xml:space="preserve">инициативе организаци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  <w:br/>
              <w:t xml:space="preserve">или прибыл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32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6. Возмещение платы     </w:t>
              <w:br/>
              <w:t xml:space="preserve">работников за содержание    </w:t>
              <w:br/>
              <w:t xml:space="preserve">детей в дошкольных          </w:t>
              <w:br/>
              <w:t xml:space="preserve">учреждениях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2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7. Стоимость подарков и </w:t>
              <w:br/>
              <w:t xml:space="preserve">билетов на зрелищные        </w:t>
              <w:br/>
              <w:t>мероприятия детям работников</w:t>
              <w:br/>
              <w:t xml:space="preserve">за счет средств организац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24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8. Расходы на платное   </w:t>
              <w:br/>
              <w:t xml:space="preserve">обучение работников, не     </w:t>
              <w:br/>
              <w:t>связанное с производственной</w:t>
              <w:br/>
              <w:t xml:space="preserve">необходимостью; расходы на  </w:t>
              <w:br/>
              <w:t xml:space="preserve">платное обучение членов     </w:t>
              <w:br/>
              <w:t xml:space="preserve">семей работников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3. Прочие затраты на </w:t>
              <w:br/>
              <w:t xml:space="preserve">воспроизводство стоимости   </w:t>
              <w:br/>
              <w:t xml:space="preserve">рабочей силы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. Расходы, не</w:t>
              <w:br/>
              <w:t xml:space="preserve">учитываемые в  </w:t>
              <w:br/>
              <w:t xml:space="preserve">фонде          </w:t>
              <w:br/>
              <w:t xml:space="preserve">заработной     </w:t>
              <w:br/>
              <w:t xml:space="preserve">платы и        </w:t>
              <w:br/>
              <w:t xml:space="preserve">выплатах       </w:t>
              <w:br/>
              <w:t xml:space="preserve">социального    </w:t>
              <w:br/>
              <w:t xml:space="preserve">характера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руппа 3.1. Выплаты      </w:t>
              <w:br/>
              <w:t>работникам (за работников) и</w:t>
              <w:br/>
              <w:t xml:space="preserve">иным физическим лицам из    </w:t>
              <w:br/>
              <w:t xml:space="preserve">средств организации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:                </w:t>
              <w:br/>
              <w:t xml:space="preserve">3.1.1. Доходы по акциям и   </w:t>
              <w:br/>
              <w:t xml:space="preserve">другие доходы от участия    </w:t>
              <w:br/>
              <w:t xml:space="preserve">работников в собственности  </w:t>
              <w:br/>
              <w:t xml:space="preserve">организации (дивиденды,     </w:t>
              <w:br/>
              <w:t>проценты, выплаты по долевым</w:t>
              <w:br/>
              <w:t xml:space="preserve">паям и т.д.)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40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1       </w:t>
              <w:br/>
              <w:t xml:space="preserve">ст. 270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. Авторские            </w:t>
              <w:br/>
              <w:t xml:space="preserve">вознаграждения,             </w:t>
              <w:br/>
              <w:t xml:space="preserve">выплачиваемые по договорам  </w:t>
              <w:br/>
              <w:t xml:space="preserve">на создание и использование </w:t>
              <w:br/>
              <w:t xml:space="preserve">произведений науки,         </w:t>
              <w:br/>
              <w:t xml:space="preserve">литературы и искусства, а   </w:t>
              <w:br/>
              <w:t>также вознаграждения авторам</w:t>
              <w:br/>
              <w:t xml:space="preserve">открытий, изобретений и     </w:t>
              <w:br/>
              <w:t xml:space="preserve">промышленных образцов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  <w:br/>
              <w:t xml:space="preserve">или прибыл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41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. Расходы на платное   </w:t>
              <w:br/>
              <w:t xml:space="preserve">обучение работников,        </w:t>
              <w:br/>
              <w:t>связанное с производственной</w:t>
              <w:br/>
              <w:t xml:space="preserve">необходимостью, на основе   </w:t>
              <w:br/>
              <w:t>договоров между организацией</w:t>
              <w:br/>
              <w:t xml:space="preserve">и образовательным           </w:t>
              <w:br/>
              <w:t xml:space="preserve">учреждением, получившим     </w:t>
              <w:br/>
              <w:t xml:space="preserve">государственную лицензию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51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ункт 23   </w:t>
              <w:br/>
              <w:t xml:space="preserve">п. 1 ст. 264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4. Оплата стоимости     </w:t>
              <w:br/>
              <w:t xml:space="preserve">проезда обучающихся         </w:t>
              <w:br/>
              <w:t xml:space="preserve">работников к месту          </w:t>
              <w:br/>
              <w:t xml:space="preserve">нахождения учебного         </w:t>
              <w:br/>
              <w:t xml:space="preserve">заведения и обратно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  <w:br/>
              <w:t xml:space="preserve">или прибыл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52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5. Выплаты неработающим </w:t>
              <w:br/>
              <w:t xml:space="preserve">пенсионерам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4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9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6. Возвратные заемные   </w:t>
              <w:br/>
              <w:t xml:space="preserve">денежные средства, выданные </w:t>
              <w:br/>
              <w:t xml:space="preserve">организацией работнику;     </w:t>
              <w:br/>
              <w:t xml:space="preserve">сумма материальной выгоды,  </w:t>
              <w:br/>
              <w:t xml:space="preserve">полученная от экономии на   </w:t>
              <w:br/>
              <w:t xml:space="preserve">процентах за пользование    </w:t>
              <w:br/>
              <w:t xml:space="preserve">заемными средствами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56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руппа 3.2. Затраты,     </w:t>
              <w:br/>
              <w:t xml:space="preserve">связанные с осуществлением  </w:t>
              <w:br/>
              <w:t xml:space="preserve">организацией хозяйственной  </w:t>
              <w:br/>
              <w:t xml:space="preserve">деятельности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:                </w:t>
              <w:br/>
              <w:t xml:space="preserve">3.2.1. Командировочные      </w:t>
              <w:br/>
              <w:t xml:space="preserve">расходы в пределах и        </w:t>
              <w:br/>
              <w:t xml:space="preserve">сверх норм, установленных   </w:t>
              <w:br/>
              <w:t xml:space="preserve">законодательством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  <w:br/>
              <w:t xml:space="preserve">или прибыл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46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ункт 12   </w:t>
              <w:br/>
              <w:t xml:space="preserve">п. 1 ст. 264 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2. Представительские    </w:t>
              <w:br/>
              <w:t xml:space="preserve">расходы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48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ункт 22   </w:t>
              <w:br/>
              <w:t xml:space="preserve">п. 1 ст. 264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3. Расходы при переводе </w:t>
              <w:br/>
              <w:t xml:space="preserve">работников на работу в      </w:t>
              <w:br/>
              <w:t xml:space="preserve">другие местности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49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ункт 5    </w:t>
              <w:br/>
              <w:t xml:space="preserve">п. 1 ст. 264  </w:t>
            </w:r>
          </w:p>
        </w:tc>
      </w:tr>
      <w:tr>
        <w:trPr>
          <w:trHeight w:val="19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4. Расходы по оформлению</w:t>
              <w:br/>
              <w:t xml:space="preserve">служебных заграничных       </w:t>
              <w:br/>
              <w:t>паспортов и получению виз, а</w:t>
              <w:br/>
              <w:t xml:space="preserve">также выплата иностранной   </w:t>
              <w:br/>
              <w:t xml:space="preserve">валюты взамен суточных      </w:t>
              <w:br/>
              <w:t xml:space="preserve">членам экипажей судов       </w:t>
              <w:br/>
              <w:t xml:space="preserve">заграничного плавания       </w:t>
              <w:br/>
              <w:t xml:space="preserve">морского флота российских   </w:t>
              <w:br/>
              <w:t xml:space="preserve">судоходных компаний и       </w:t>
              <w:br/>
              <w:t xml:space="preserve">работникам организаций      </w:t>
              <w:br/>
              <w:t xml:space="preserve">федерального                </w:t>
              <w:br/>
              <w:t xml:space="preserve">железнодорожного транспорта </w:t>
              <w:br/>
              <w:t xml:space="preserve">в период пребывания их на   </w:t>
              <w:br/>
              <w:t xml:space="preserve">территориях иностранных     </w:t>
              <w:br/>
              <w:t xml:space="preserve">государств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50, 47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ункт 12   </w:t>
              <w:br/>
              <w:t xml:space="preserve">п. 1 ст. 264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группа 3.3.              </w:t>
              <w:br/>
              <w:t xml:space="preserve">Компенсационные выплаты и   </w:t>
              <w:br/>
              <w:t xml:space="preserve">расходы, связанные с        </w:t>
              <w:br/>
              <w:t xml:space="preserve">улучшением жилищных условий </w:t>
              <w:br/>
              <w:t xml:space="preserve">работников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:                </w:t>
              <w:br/>
              <w:t xml:space="preserve">3.3.1. Стоимость выданных   </w:t>
              <w:br/>
              <w:t xml:space="preserve">бесплатно форменной одежды, </w:t>
              <w:br/>
              <w:t>обмундирования, остающихся в</w:t>
              <w:br/>
              <w:t xml:space="preserve">личном постоянном           </w:t>
              <w:br/>
              <w:t>пользовании, или сумма льгот</w:t>
              <w:br/>
              <w:t xml:space="preserve">в связи с их продажей по    </w:t>
              <w:br/>
              <w:t xml:space="preserve">пониженным ценам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42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5       </w:t>
              <w:br/>
              <w:t xml:space="preserve">ст. 255       </w:t>
            </w:r>
          </w:p>
        </w:tc>
      </w:tr>
      <w:tr>
        <w:trPr>
          <w:trHeight w:val="19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2. Стоимость выданной   </w:t>
              <w:br/>
              <w:t xml:space="preserve">спецодежды, спецобуви и     </w:t>
              <w:br/>
              <w:t xml:space="preserve">других средств              </w:t>
              <w:br/>
              <w:t xml:space="preserve">индивидуальной защиты,      </w:t>
              <w:br/>
              <w:t xml:space="preserve">смывающих и обезвреживающих </w:t>
              <w:br/>
              <w:t xml:space="preserve">средств, лечебно-           </w:t>
              <w:br/>
              <w:t xml:space="preserve">профилактического           </w:t>
              <w:br/>
              <w:t xml:space="preserve">обслуживания или возмещения </w:t>
              <w:br/>
              <w:t xml:space="preserve">затрат работникам за        </w:t>
              <w:br/>
              <w:t xml:space="preserve">приобретенные ими           </w:t>
              <w:br/>
              <w:t xml:space="preserve">спецодежду, спецобувь и     </w:t>
              <w:br/>
              <w:t xml:space="preserve">другие средства             </w:t>
              <w:br/>
              <w:t xml:space="preserve">индивидуальной защиты в     </w:t>
              <w:br/>
              <w:t xml:space="preserve">случае невыдачи их          </w:t>
              <w:br/>
              <w:t xml:space="preserve">администрацией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  <w:br/>
              <w:t xml:space="preserve">или прибыль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4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3. Компенсация работнику</w:t>
              <w:br/>
              <w:t xml:space="preserve">материальных затрат (без    </w:t>
              <w:br/>
              <w:t xml:space="preserve">сумм оплаты труда и         </w:t>
              <w:br/>
              <w:t xml:space="preserve">предоставленных выплат      </w:t>
              <w:br/>
              <w:t xml:space="preserve">социального характера) за   </w:t>
              <w:br/>
              <w:t xml:space="preserve">использование личных        </w:t>
              <w:br/>
              <w:t xml:space="preserve">автомобилей в служебных     </w:t>
              <w:br/>
              <w:t xml:space="preserve">целях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  <w:br/>
              <w:t xml:space="preserve">в пределах   </w:t>
              <w:br/>
              <w:t xml:space="preserve">норм,        </w:t>
              <w:br/>
              <w:t xml:space="preserve">прибыль -    </w:t>
              <w:br/>
              <w:t xml:space="preserve">сверх норм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44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ункт 11   </w:t>
              <w:br/>
              <w:t xml:space="preserve">п. 1 ст. 264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4. Безвозмездные        </w:t>
              <w:br/>
              <w:t xml:space="preserve">субсидии, предоставленные   </w:t>
              <w:br/>
              <w:t xml:space="preserve">работникам на жилищное      </w:t>
              <w:br/>
              <w:t xml:space="preserve">строительство или           </w:t>
              <w:br/>
              <w:t xml:space="preserve">приобретение жиль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57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10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5. Суммы, уплаченные за </w:t>
              <w:br/>
              <w:t xml:space="preserve">работников организацией в   </w:t>
              <w:br/>
              <w:t xml:space="preserve">порядке погашения заемных   </w:t>
              <w:br/>
              <w:t xml:space="preserve">денежных средств, выданных  </w:t>
              <w:br/>
              <w:t xml:space="preserve">работникам на жилищное      </w:t>
              <w:br/>
              <w:t xml:space="preserve">строительство, приобретение </w:t>
              <w:br/>
              <w:t xml:space="preserve">жилья, обзаведение домашним </w:t>
              <w:br/>
              <w:t xml:space="preserve">хозяйством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58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6. Разница между        </w:t>
              <w:br/>
              <w:t xml:space="preserve">рыночной стоимостью         </w:t>
              <w:br/>
              <w:t xml:space="preserve">квартиры, реализованной     </w:t>
              <w:br/>
              <w:t xml:space="preserve">организацией работнику, и   </w:t>
              <w:br/>
              <w:t xml:space="preserve">суммой, уплаченной          </w:t>
              <w:br/>
              <w:t xml:space="preserve">работником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59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7. Стоимость жилья,     </w:t>
              <w:br/>
              <w:t xml:space="preserve">переданного в собственность </w:t>
              <w:br/>
              <w:t xml:space="preserve">работникам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60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8</Words>
  <Characters>19379</Characters>
  <CharactersWithSpaces>16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---</dc:creator>
  <dc:description/>
  <dc:language>en-US</dc:language>
  <cp:lastModifiedBy/>
  <dcterms:modified xsi:type="dcterms:W3CDTF">2011-10-30T09:33:00Z</dcterms:modified>
  <cp:revision>2</cp:revision>
  <dc:subject>Разное</dc:subject>
  <dc:title>Классификация затрат на оплату труда и социальные нужды для целей планирования и разработки бюджета расходов на персонал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