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ЧЕСКИЕ ФОРМЫ ДИФТЕ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1486"/>
        <w:gridCol w:w="2160"/>
        <w:gridCol w:w="189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е форм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&lt;*&gt;,</w:t>
              <w:br/>
              <w:t xml:space="preserve">абс. %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&lt;*&gt;, </w:t>
              <w:br/>
              <w:t xml:space="preserve">абс. %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ки &lt;*&gt;, </w:t>
              <w:br/>
              <w:t xml:space="preserve">абс. %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 &lt;*&gt;,</w:t>
              <w:br/>
              <w:t xml:space="preserve">абс. %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изованная, все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зева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а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кой локализаци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остраненна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ированная (легкой   </w:t>
              <w:br/>
              <w:t xml:space="preserve">степен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токсическая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ическая I ст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ическая II - III с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пертоксическа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ированная (тяжелой  </w:t>
              <w:br/>
              <w:t xml:space="preserve">степен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В знаменателе: в т.ч. диагноз установлен клинически.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9:33:00Z</dcterms:modified>
  <cp:revision>2</cp:revision>
  <dc:subject>Разное</dc:subject>
  <dc:title>Клинические формы дифте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