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, обработк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ю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исправностях авиа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иа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ИФИКАТОР ГРУПП ЭЛЕМЕНТОВ РЭ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 - Магнетроны         12 - Полупроводниковые 24 - Трансформа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 - Клистроны               диоды             25 - Переключ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3 - Разрядники         13 - Полупроводниковые 26 - Разъ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 - Лампы бегущей           триоды            27 - Стрел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лны              14 - Индикаторные           при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5 - Лампы обратной          лампы             28 - Дросс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лны              15 - Фотодиоды и       29 - Линии за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6 - Кенотроны               фототриоды        30 - Ламп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 - Генераторно-       16 - Микромодули            пан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дуляторные лампы 17 - Кварцы            31 - Амортиза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 - Приемоусилительные 18 - Ферриты           32 - Предохран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ампы              19 - Резисторы         33 - Каб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9 - Газоразрядные      20 - Конденсаторы      34 - Антен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боры            21 - Реле              35 - Волно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- Электронно -       22 - Датчики           36 - Электромон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учевые приборы    23 - Электромашины     37 - Меха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- Кристаллические                                уз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текто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┬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замененного / неисправного│Заводской│ Адрес на ВС │Подт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его изделия      │  номер  │             │верж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</w:t>
      </w:r>
      <w:r>
        <w:rPr/>
        <w:t>.../../.././.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</w:t>
      </w:r>
      <w:r>
        <w:rPr/>
        <w:t>.../../.././.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</w:t>
      </w:r>
      <w:r>
        <w:rPr/>
        <w:t>.../../.././.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</w:t>
      </w:r>
      <w:r>
        <w:rPr/>
        <w:t>.../../.././.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</w:t>
      </w:r>
      <w:r>
        <w:rPr/>
        <w:t>.../../.././.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</w:t>
      </w:r>
      <w:r>
        <w:rPr/>
        <w:t>.../../.././.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│</w:t>
      </w:r>
      <w:r>
        <w:rPr/>
        <w:t>.../../.././.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┴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ая авиационная служба России</dc:creator>
  <dc:description/>
  <dc:language>en-US</dc:language>
  <cp:lastModifiedBy/>
  <dcterms:modified xsi:type="dcterms:W3CDTF">2011-10-30T09:39:00Z</dcterms:modified>
  <cp:revision>2</cp:revision>
  <dc:subject>Разное</dc:subject>
  <dc:title>Кодификатор групп элементов радиоэлектрон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