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я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объектов, пострада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чрезвычайных ситу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ЭФФИЦИ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СЧЕТА СТОИМОСТНОГО ВЫРАЖЕНИЯ ПОВ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В СТОИМОСТЬ ЕГО ВОССТАНОВЛЕНИЯ, СООТВЕТСТВУЮ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НОМУ ПРОЦЕНТУ ПОВРЕЖДЕНИЯ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┬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ая характеристика │ Степень   │Коэффициент│ Оценка техниче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го состояния│повреждения│ пересчета │      состоя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(П)%   │    (Кс)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│     2     │     4     │          5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тся отдельные уст-│     1     │   0,00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яемые при текущем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е незначительные│     2     │   0,01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я, не влияю-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на эксплуатацию   │     3     │   0,01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ивного эле-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та.                │     4     │   0,02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онт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но проводить лишь  │     5     │   0,028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тдельных участках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</w:t>
      </w:r>
      <w:r>
        <w:rPr/>
        <w:t>6     │   0,03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</w:t>
      </w:r>
      <w:r>
        <w:rPr/>
        <w:t>7     │   0,0389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</w:t>
      </w:r>
      <w:r>
        <w:rPr/>
        <w:t>8     │   0,044   │Хороше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</w:t>
      </w:r>
      <w:r>
        <w:rPr/>
        <w:t>9     │   0,05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10     │   0,05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11     │   0,06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12     │   0,06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13     │   0,07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14     │   0,07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15     │   0,08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16     │   0,088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17     │   0,09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18     │   0,099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19     │   0,10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20     │   0,11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ивные элемен-│    21     │   0,12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, в целом пригодные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эксплуатации, но  │    22     │   0,13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уется некоторый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онт,   │    23     │   0,14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более целесообраз-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для этой стадии   │    24     │   0,158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25     │   0,17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26     │   0,18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27     │   0,19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28     │   0,208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29     │   0,22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30     │   0,234   │Удовлетворитель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31     │   0,24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32     │   0,259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33     │   0,27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34     │   0,28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35     │   0,29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36     │   0,309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37     │   0,32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38     │   0,33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39     │   0,34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40     │   0,36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я конструк-│    41     │   0,37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вных элементов воз-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жна лишь при условии│    42     │   0,398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ительного капи-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льного ремонта      │    43     │   0,42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44     │   0,45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45     │   0,48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46     │   0,509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47     │   0,53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48     │   0,565   │Неудовлетворитель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49     │   0,59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50     │   0,62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51     │   0,649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52     │   0,67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53     │   0,70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54     │   73,3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55     │   0,76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56     │   0,788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57     │   0,81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58     │   0,84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59     │   0,87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60     │   0,90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е несущих кон-│    61     │   0,91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ивных элементов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ное, а несущих -│    62     │   0,92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ьма ветхое. Ограни-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нное выполнение кон-│    63     │   0,94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ивными элемен-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и своих функций    │    64     │   0,95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 лишь после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охранных   │    65     │   0,97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или полной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е конструктивного│    66     │   0,986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а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67     │   1,002   │Ветхо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68     │   1,01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69     │   1,03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70     │   1,04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71     │   1,06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72     │   1,047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73     │   1,06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74     │   1,108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75     │   1,12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76     │   1,139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77     │   1,15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78     │   1,169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79     │   1,185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├───────────┼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</w:t>
      </w:r>
      <w:r>
        <w:rPr/>
        <w:t>80     │   1,20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┼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ивные элемен-│ Свыше 80  │    -      │Негодно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 находятся в разру- │     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нном состоянии      │           │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┴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таблицы дана в соответствии с официальным текстом докум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4</Words>
  <Characters>13205</Characters>
  <CharactersWithSpaces>1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9:47:00Z</dcterms:modified>
  <cp:revision>2</cp:revision>
  <dc:subject>Разное</dc:subject>
  <dc:title>Коэффициент пересчета стоимостного выражения повреждения объекта в стоимость его восстановления, соответствующий определенному проценту повреждения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