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7.12.2009 N 253, в котором приведена данная форма, утвержден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медицинской помощи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ЭФФИЦ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ТРЕБЛЕНИЯ ПЛАНОВЫХ ОБЪЕМОВ НА ___ КВАРТАЛ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3375"/>
        <w:gridCol w:w="1620"/>
        <w:gridCol w:w="1484"/>
        <w:gridCol w:w="94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ЛПУ      </w:t>
              <w:br/>
              <w:t xml:space="preserve">(юр. лиц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</w:t>
              <w:br/>
              <w:t xml:space="preserve">здравоохран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&lt;*&gt;   </w:t>
              <w:br/>
              <w:t xml:space="preserve">1       </w:t>
              <w:br/>
              <w:t xml:space="preserve">(код СМО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</w:t>
              <w:br/>
              <w:t xml:space="preserve">n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О2 и СМО3 (СМО4), заключившие договоры на ЛПП с данным учреждением здравоохранения, для которых определен режим оплаты "аванс - окончательный расчет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9:47:00Z</dcterms:modified>
  <cp:revision>2</cp:revision>
  <dc:subject>Разное</dc:subject>
  <dc:title>Коэффициент потребления плановых объемов для каждой страховой медицинской организ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