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ЧЛЕНОВ И АССОЦИИРОВАННЫХ ЧЛЕНОВ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4"/>
        <w:gridCol w:w="676"/>
        <w:gridCol w:w="675"/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</w:tblGrid>
      <w:tr>
        <w:trPr>
          <w:trHeight w:val="8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района</w:t>
              <w:br/>
              <w:t>(насе-</w:t>
              <w:br/>
              <w:t xml:space="preserve">лен-  </w:t>
              <w:br/>
              <w:t xml:space="preserve">ного  </w:t>
              <w:br/>
              <w:t xml:space="preserve">пунк- </w:t>
              <w:br/>
              <w:t xml:space="preserve">та)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ленов и   </w:t>
              <w:br/>
              <w:t xml:space="preserve">ассоциированных  </w:t>
              <w:br/>
              <w:t xml:space="preserve">членов      </w:t>
              <w:br/>
              <w:t xml:space="preserve">потребительского </w:t>
              <w:br/>
              <w:t xml:space="preserve">кооператива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тенциальных</w:t>
              <w:br/>
              <w:t xml:space="preserve">членов и     </w:t>
              <w:br/>
              <w:t xml:space="preserve">ассоциированных  </w:t>
              <w:br/>
              <w:t xml:space="preserve">членов      </w:t>
              <w:br/>
              <w:t xml:space="preserve">потребительского </w:t>
              <w:br/>
              <w:t xml:space="preserve">кооператива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охвата</w:t>
              <w:br/>
              <w:t xml:space="preserve">членством в  </w:t>
              <w:br/>
              <w:t>кооперативе, %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>г. в</w:t>
              <w:br/>
              <w:t xml:space="preserve">% к </w:t>
              <w:br/>
              <w:t>2003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>г. в</w:t>
              <w:br/>
              <w:t xml:space="preserve">% к </w:t>
              <w:br/>
              <w:t>2003</w:t>
              <w:br/>
              <w:t xml:space="preserve">г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3</w:t>
              <w:br/>
              <w:t xml:space="preserve">г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</w:t>
              <w:br/>
              <w:t xml:space="preserve">г.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бженческие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ытовые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молоко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мясо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вающие (картофель и овощи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ющие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5</Characters>
  <CharactersWithSpaces>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Разное</dc:subject>
  <dc:title>Количество членов и ассоциированных членов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