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 &lt;*&gt;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инистерстве энерге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по расче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основанию норматив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их потер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оэнергии при ее передач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лектрическим сет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Приложении N 5 представлены таблицы (N 1, 2, 2А, 6, 7, 8), отличающиеся от таблиц для ТСО, ввиду особенностей нормирования технологических потерь электроэнергии в электрических сетях предприятий, оказывающих услуги по передаче электроэнергии субабонентам. Остальные таблицы (N 3, 4, 4А, 5) аналогичны таблицам, представленным в Приложении 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блица 8 - Количество и мощность устройств компенсации реактивной мощност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именование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4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754"/>
        <w:gridCol w:w="2431"/>
        <w:gridCol w:w="945"/>
        <w:gridCol w:w="1889"/>
        <w:gridCol w:w="1081"/>
        <w:gridCol w:w="1889"/>
        <w:gridCol w:w="945"/>
        <w:gridCol w:w="2026"/>
        <w:gridCol w:w="809"/>
        <w:gridCol w:w="1888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яжение, кВ  </w:t>
            </w:r>
          </w:p>
        </w:tc>
        <w:tc>
          <w:tcPr>
            <w:tcW w:w="5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, шт./группы          </w:t>
            </w:r>
          </w:p>
        </w:tc>
        <w:tc>
          <w:tcPr>
            <w:tcW w:w="56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ленная мощность, Мвар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щность,    </w:t>
              <w:br/>
              <w:t xml:space="preserve">тыс. кВ·А    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овый год  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улируемый год   </w:t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овый год     </w:t>
            </w:r>
          </w:p>
        </w:tc>
        <w:tc>
          <w:tcPr>
            <w:tcW w:w="2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улируемый год 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передачи </w:t>
              <w:br/>
              <w:t xml:space="preserve">электроэнер- </w:t>
              <w:br/>
              <w:t xml:space="preserve">гии субабо-  </w:t>
              <w:br/>
              <w:t xml:space="preserve">нентам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передачи </w:t>
              <w:br/>
              <w:t xml:space="preserve">электроэнер- </w:t>
              <w:br/>
              <w:t xml:space="preserve">гии субабо-  </w:t>
              <w:br/>
              <w:t xml:space="preserve">нентам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передачи </w:t>
              <w:br/>
              <w:t>электроэнергии</w:t>
              <w:br/>
              <w:t xml:space="preserve">субабонентам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передачи </w:t>
              <w:br/>
              <w:t xml:space="preserve">электроэнер- </w:t>
              <w:br/>
              <w:t xml:space="preserve">гии субабо-  </w:t>
              <w:br/>
              <w:t xml:space="preserve">нентам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унтирующие </w:t>
              <w:br/>
              <w:t xml:space="preserve">реакторы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- 20 кВ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,5 - 35 кВ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3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0 - 110 кВ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4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0 кВ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5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50 кВ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6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 и    </w:t>
              <w:br/>
              <w:t xml:space="preserve">генераторы, </w:t>
              <w:br/>
              <w:t xml:space="preserve">в режиме СК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 15,0 тыс. кВ·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15,0 до 37,5 </w:t>
              <w:br/>
              <w:t xml:space="preserve">тыс.кВ·А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тыс. кВ·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75,0 до 100,0 </w:t>
              <w:br/>
              <w:t xml:space="preserve">тыс. кВ·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5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0 тыс. кВ·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6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СК и СТК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4 - 20 кВ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кВ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3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0 - 110 кВ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4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0 кВ и выше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5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64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я: 1. В столбце "всего" указываются значения объемов оборудования по электрической сети, участвующей в          </w:t>
              <w:br/>
              <w:t xml:space="preserve">процессе передачи электроэнергии субабонентам. 2. В столбце "для передачи электроэнергии субабонентам" в случае          </w:t>
              <w:br/>
              <w:t xml:space="preserve">наличия объемов оборудования, участвующего в процессе передачи электроэнергии только субабонентам (без собственного      </w:t>
              <w:br/>
              <w:t xml:space="preserve">потребления электроэнергии предприятием), указываются их значения.        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дпись                     Ф.И.О.                   Долж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2</Words>
  <Characters>2561</Characters>
  <CharactersWithSpaces>21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9:00Z</dcterms:created>
  <dc:creator>Министерство энергетики Российской Федерации</dc:creator>
  <dc:description/>
  <dc:language>en-US</dc:language>
  <cp:lastModifiedBy/>
  <dcterms:modified xsi:type="dcterms:W3CDTF">2011-10-30T09:39:00Z</dcterms:modified>
  <cp:revision>2</cp:revision>
  <dc:subject>Разное</dc:subject>
  <dc:title>Количество и мощность устройств компенсации реактивной мощност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