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ОЧА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КЛЮША В ДЕТ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810"/>
        <w:gridCol w:w="1080"/>
        <w:gridCol w:w="809"/>
        <w:gridCol w:w="810"/>
        <w:gridCol w:w="810"/>
        <w:gridCol w:w="81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       </w:t>
              <w:br/>
              <w:t xml:space="preserve">учрежд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учр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случ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очагов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числом случаев заболеваний </w:t>
              <w:br/>
              <w:t xml:space="preserve">(в знаменателе число носителей)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и   </w:t>
              <w:br/>
              <w:t xml:space="preserve">более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ясл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са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тские комб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е дом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,         </w:t>
              <w:br/>
              <w:t xml:space="preserve">интернат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ние         </w:t>
              <w:br/>
              <w:t>оздоровительные</w:t>
              <w:br/>
              <w:t xml:space="preserve">учрежд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7</Characters>
  <CharactersWithSpaces>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Комитет здравоохранения г. Москвы</dc:creator>
  <dc:description/>
  <dc:language>en-US</dc:language>
  <cp:lastModifiedBy/>
  <dcterms:modified xsi:type="dcterms:W3CDTF">2011-10-30T09:39:00Z</dcterms:modified>
  <cp:revision>2</cp:revision>
  <dc:subject>Разное</dc:subject>
  <dc:title>Количество очагов коклюша в дет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