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металла и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основных элементов котлов, турб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убопроводов тепловых электростан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ЛЕКТОРЫ КОТ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барабанных котлов, начиная от бараба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ямоточных с Т &gt;= 400 град. C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1486"/>
        <w:gridCol w:w="1215"/>
        <w:gridCol w:w="809"/>
        <w:gridCol w:w="1486"/>
        <w:gridCol w:w="1214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ступени перегре-</w:t>
              <w:br/>
              <w:t xml:space="preserve">ва среды на     </w:t>
              <w:br/>
              <w:t xml:space="preserve">котле           </w:t>
            </w:r>
          </w:p>
        </w:tc>
        <w:tc>
          <w:tcPr>
            <w:tcW w:w="7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кторы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ные   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ные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стали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е параметры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  <w:br/>
              <w:t>стал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е параметры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с/см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C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с/см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C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20</Characters>
  <CharactersWithSpaces>4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Федеральный горный и промышленный надзор России</dc:creator>
  <dc:description/>
  <dc:language>en-US</dc:language>
  <cp:lastModifiedBy/>
  <dcterms:modified xsi:type="dcterms:W3CDTF">2011-10-30T09:40:00Z</dcterms:modified>
  <cp:revision>2</cp:revision>
  <dc:subject>Разное</dc:subject>
  <dc:title>Коллекторы котла (для барабанных кот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