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Распоряжением ОАО "РЖД" от 19.12.2005 N 2144р, в которой приведена данная форма, введена в действие с 1 мар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ценки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исков в ОАО "РЖД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НЫЙ РИ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───────────────────────┬─────────────┬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Структурное │     Материальный ущерб от     │ Комплексный │ Комплексный │Рейтинг по│Рейтинг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одразделение│нежелательного события (средний│риск R      ,│    риск     │результа- │резуль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</w:t>
      </w:r>
      <w:r>
        <w:rPr/>
        <w:t>за 3 года), тыс. руб./год   │      компл. │   н.с.      │там оценки│там оцен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├────┬────┬─────┬─────┬────┬────┤   </w:t>
      </w:r>
      <w:r>
        <w:rPr/>
        <w:t>&lt;...&gt;     │  R      ,   │комплекс- │комплек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</w:t>
      </w:r>
      <w:r>
        <w:rPr/>
        <w:t>Y  │ Y  │ Y   │ Y   │ Y  │ Y  │  R      ,   │   комп.     │ного риска│ного ри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</w:t>
      </w:r>
      <w:r>
        <w:rPr/>
        <w:t>1 │  2 │  3  │  4  │  5 │  6 │   комп.     │        s    │ &lt;...&gt;    │ н.с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│    │     │     │    │    │        </w:t>
      </w:r>
      <w:r>
        <w:rPr/>
        <w:t>s    │тыс. руб./год│В         │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│    │     │     │    │    │</w:t>
      </w:r>
      <w:r>
        <w:rPr/>
        <w:t>тыс. руб./год│             │ кр.      │ кр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│    │     │     │    │    │             │             │    </w:t>
      </w:r>
      <w:r>
        <w:rPr/>
        <w:t>s     │    s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┼────┼─────┼─────┼────┼────┼─────────────┼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│ 3  │ 4  │  5  │  6  │ 7  │ 8  │      9      │     10      │    11    │ 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┼────┼─────┼─────┼────┼────┼─────────────┼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┼────┼─────┼─────┼────┼────┼─────────────┼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┼────┼─────┼─────┼────┼────┼─────────────┼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┴────┴─────┴─────┴────┴────┴─────────────┴─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0</Characters>
  <CharactersWithSpaces>1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ОАО «Российские железные дороги»</dc:creator>
  <dc:description/>
  <dc:language>en-US</dc:language>
  <cp:lastModifiedBy/>
  <dcterms:modified xsi:type="dcterms:W3CDTF">2011-10-30T09:40:00Z</dcterms:modified>
  <cp:revision>2</cp:revision>
  <dc:subject>Разное</dc:subject>
  <dc:title>Комплексный риск для структурного подразделения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