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доступных или отда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выборов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ь времени голосования на маршрутах при 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лосовании отдельных групп избирател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руднодоступных или отдаленных мест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И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1080"/>
        <w:gridCol w:w="1485"/>
        <w:gridCol w:w="1350"/>
        <w:gridCol w:w="1485"/>
        <w:gridCol w:w="1484"/>
        <w:gridCol w:w="1215"/>
        <w:gridCol w:w="1484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е-</w:t>
              <w:br/>
              <w:t xml:space="preserve">та, номер </w:t>
              <w:br/>
              <w:t>конкретно-</w:t>
              <w:br/>
              <w:t>го маршру-</w:t>
              <w:br/>
              <w:t xml:space="preserve">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 го-</w:t>
              <w:br/>
              <w:t xml:space="preserve">лосования </w:t>
              <w:br/>
              <w:t xml:space="preserve">(местона- </w:t>
              <w:br/>
              <w:t xml:space="preserve">хождение, </w:t>
              <w:br/>
              <w:t>номер изб.</w:t>
              <w:br/>
              <w:t xml:space="preserve">участк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 </w:t>
              <w:br/>
              <w:t>стояние</w:t>
              <w:br/>
              <w:t xml:space="preserve">между  </w:t>
              <w:br/>
              <w:t>пункта-</w:t>
              <w:br/>
              <w:t xml:space="preserve">ми, к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отп-</w:t>
              <w:br/>
              <w:t xml:space="preserve">равления  </w:t>
              <w:br/>
              <w:t>из каждого</w:t>
              <w:br/>
              <w:t xml:space="preserve">пункта    </w:t>
              <w:br/>
              <w:t xml:space="preserve">маршрута  </w:t>
              <w:br/>
              <w:t xml:space="preserve">(час.,    </w:t>
              <w:br/>
              <w:t xml:space="preserve">мин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стоянки  </w:t>
              <w:br/>
              <w:t xml:space="preserve">в пункте </w:t>
              <w:br/>
              <w:t>голосова-</w:t>
              <w:br/>
              <w:t xml:space="preserve">ния      </w:t>
              <w:br/>
              <w:t xml:space="preserve">(час.,   </w:t>
              <w:br/>
              <w:t xml:space="preserve">мин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тное  </w:t>
              <w:br/>
              <w:t xml:space="preserve">время до  </w:t>
              <w:br/>
              <w:t xml:space="preserve">каждого   </w:t>
              <w:br/>
              <w:t>пункта го-</w:t>
              <w:br/>
              <w:t xml:space="preserve">лосования </w:t>
              <w:br/>
              <w:t xml:space="preserve">(час.,    </w:t>
              <w:br/>
              <w:t xml:space="preserve">мин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оз-</w:t>
              <w:br/>
              <w:t xml:space="preserve">врата в   </w:t>
              <w:br/>
              <w:t xml:space="preserve">конечный  </w:t>
              <w:br/>
              <w:t>пункт мар-</w:t>
              <w:br/>
              <w:t xml:space="preserve">шрута     </w:t>
              <w:br/>
              <w:t xml:space="preserve">(час.,    </w:t>
              <w:br/>
              <w:t xml:space="preserve">мин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чле-</w:t>
              <w:br/>
              <w:t>нов УИК,</w:t>
              <w:br/>
              <w:t xml:space="preserve">прово-  </w:t>
              <w:br/>
              <w:t xml:space="preserve">дивших  </w:t>
              <w:br/>
              <w:t xml:space="preserve">голосо- </w:t>
              <w:br/>
              <w:t xml:space="preserve">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лиц,  </w:t>
              <w:br/>
              <w:t xml:space="preserve">присутст- </w:t>
              <w:br/>
              <w:t>вующих при</w:t>
              <w:br/>
              <w:t>проведении</w:t>
              <w:br/>
              <w:t xml:space="preserve">голосова- </w:t>
              <w:br/>
              <w:t xml:space="preserve">н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рафи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ачальная</w:t>
              <w:br/>
              <w:t xml:space="preserve">точка   </w:t>
              <w:br/>
              <w:t xml:space="preserve">маршрут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 час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час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бригада </w:t>
              <w:br/>
              <w:t>охотник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80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 час. </w:t>
              <w:br/>
              <w:t xml:space="preserve">10 мин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0 мин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час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стойбищ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80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2 час. </w:t>
              <w:br/>
              <w:t xml:space="preserve">40 мин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30 мин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час   </w:t>
              <w:br/>
              <w:t xml:space="preserve">30 мин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нечная </w:t>
              <w:br/>
              <w:t xml:space="preserve">точка   </w:t>
              <w:br/>
              <w:t xml:space="preserve">маршрут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70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4 час. </w:t>
              <w:br/>
              <w:t xml:space="preserve">10 мин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начальная</w:t>
              <w:br/>
              <w:t xml:space="preserve">точка   </w:t>
              <w:br/>
              <w:t xml:space="preserve">маршрут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12 час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час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бригада </w:t>
              <w:br/>
              <w:t>охотник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80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3 час. </w:t>
              <w:br/>
              <w:t xml:space="preserve">10 мин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0 мин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стойбище)</w:t>
            </w:r>
          </w:p>
        </w:tc>
        <w:tc>
          <w:tcPr>
            <w:tcW w:w="9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голосование не проводилось в связи с пургой            </w:t>
              <w:br/>
              <w:t xml:space="preserve">в местонахождении стойбища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нечная </w:t>
              <w:br/>
              <w:t xml:space="preserve">точка   </w:t>
              <w:br/>
              <w:t xml:space="preserve">маршрут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80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4 час.  </w:t>
              <w:br/>
              <w:t xml:space="preserve">10 мин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  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О члена территориальной избирательной 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, ответственного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рочного голосования отдельных гру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45:00Z</dcterms:modified>
  <cp:revision>2</cp:revision>
  <dc:subject>Разное</dc:subject>
  <dc:title>Контроль времени голосования на маршрутах при досрочном голосовании отдельных групп избирателей, находящихся в труднодоступных или отдаленных местностях на выборах депутатов Государственной Думы Федерального Собрания Российской Федерации пятого созыва и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