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п. 2.4.2.5, 2.4.4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ледственный комитет при прокуратур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ледственного подразделения Следственн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правление, отдел, 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НТРОЛЬНОЕ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 Отчеств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                                           Хранить 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по описи _______                                         Подпис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од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р 500 x 31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5</Characters>
  <CharactersWithSpaces>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Генеральная прокуратура Российской Федерации</dc:creator>
  <dc:description/>
  <dc:language>en-US</dc:language>
  <cp:lastModifiedBy/>
  <dcterms:modified xsi:type="dcterms:W3CDTF">2011-10-30T09:45:00Z</dcterms:modified>
  <cp:revision>2</cp:revision>
  <dc:subject>Разное</dc:subject>
  <dc:title>Контрольное производство по обращениям, принятым к разрешению прокуратурой, следственным органом Следственного комитета, а также направленным с контролем в подчиненные прокуратуры, следственные или другие орг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