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10 г. N 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Контрольные этап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 инвестиционного проекта для генерир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аний (представляется ежеквартальн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424"/>
        <w:gridCol w:w="1621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оектный этап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 площадки строительства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инженерных изысканий на выбранной площадке </w:t>
              <w:br/>
              <w:t xml:space="preserve">строительства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ый этап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договора на разработку ТЭО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договора на разработку рабочего проект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и утверждение ТЭО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рабочего проекта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положительного заключения государственной   </w:t>
              <w:br/>
              <w:t xml:space="preserve">экспертизы на ТЭО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разрешения на строительство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ый этап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договора с генеральным подрядчиком (ЕРС,   </w:t>
              <w:br/>
              <w:t xml:space="preserve">ЕРСМ) или договоров с основными подрядчиками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ие правоустанавливающих документов на          </w:t>
              <w:br/>
              <w:t xml:space="preserve">земельный участок под строительство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договоров на поставку основного            </w:t>
              <w:br/>
              <w:t xml:space="preserve">оборудования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1.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поставки основного оборудования на объект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е работы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площадки строительства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основных сооружений (главного корпуса,  </w:t>
              <w:br/>
              <w:t xml:space="preserve">гидротехнических сооружений, объектов топливного      </w:t>
              <w:br/>
              <w:t xml:space="preserve">хозяйства, технического водоснабжения и др.)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ча основных сооружений под монтаж оборудования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и ввод в работу грузоподъемных механизмов для  </w:t>
              <w:br/>
              <w:t xml:space="preserve">монтажа основного оборудования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основного оборудования и трубопроводов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электротехнического оборудования и КиП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схемы выдачи мощности (в объеме обязательств ГК)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в сетевую компанию на технологическое          </w:t>
              <w:br/>
              <w:t xml:space="preserve">присоединение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договора с сетевой компанией на ТП.        </w:t>
              <w:br/>
              <w:t xml:space="preserve">Получение и согласование ТУ и ТП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и согласование предпроектной внестадийной  </w:t>
              <w:br/>
              <w:t xml:space="preserve">работы "Схема выдачи мощности"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договора на реалиацию схемы выдачи         </w:t>
              <w:br/>
              <w:t xml:space="preserve">мощности с согласованием графика строительства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рабочей документации сетевого              </w:t>
              <w:br/>
              <w:t xml:space="preserve">строительства ГК (если таковое требуется для          </w:t>
              <w:br/>
              <w:t xml:space="preserve">реализации СВМ)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сетевого строительства ГК (если таковое    </w:t>
              <w:br/>
              <w:t xml:space="preserve">требуется для реализации СВМ)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ния и ввод в эксплуатацию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испытания оборудования и               </w:t>
              <w:br/>
              <w:t xml:space="preserve">функциональные испытания отдельных систем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ое опробование оборудования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ность оборудования (ОРУ, ЗРУ) для                </w:t>
              <w:br/>
              <w:t xml:space="preserve">технологического присоединения к электрическим сетям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объекта в эксплуатацию (получение разрешения на  </w:t>
              <w:br/>
              <w:t xml:space="preserve">ввод объекта в эксплуатацию и подписание акта         </w:t>
              <w:br/>
              <w:t xml:space="preserve">приемочной комиссии о приемке в эксплуатацию          </w:t>
              <w:br/>
              <w:t xml:space="preserve">законченного строительством объекта)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Контрольные этап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 инвестиционного проекта для сетевых комп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424"/>
        <w:gridCol w:w="1621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оектный и проектный этап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заявки на ТП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и выдача ТУ на ТП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договора на разработку проектной           </w:t>
              <w:br/>
              <w:t xml:space="preserve">документации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ие положительного заключения государственной   </w:t>
              <w:br/>
              <w:t xml:space="preserve">экспертизы на проектную документацию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ие проектной документации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рабочей документации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ый этап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договора подряда (допсоглашения к          </w:t>
              <w:br/>
              <w:t xml:space="preserve">договору)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ие правоустанавливающих документов для         </w:t>
              <w:br/>
              <w:t xml:space="preserve">выделения земельного участка под строительство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ие разрешительной документации для реализации  </w:t>
              <w:br/>
              <w:t xml:space="preserve">СВМ   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евое строительство (реконструкция) и пусконаладочные работы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отовка площадки строительства для подстанций,     </w:t>
              <w:br/>
              <w:t xml:space="preserve">трассы - для ЛЭП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основного оборудования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нтаж основного оборудования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сконаладочные работы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ершение строительства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9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ния и ввод в эксплуатацию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ое опробование оборудования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(подписание) актов об осуществлении        </w:t>
              <w:br/>
              <w:t xml:space="preserve">технологического присоединения к электрическим сетям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разрешения на ввод объекта в эксплуатацию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вод в эксплуатацию объекта сетевого строительств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ытие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3</Words>
  <Characters>6040</Characters>
  <CharactersWithSpaces>5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энергетики Российской Федерации</dc:creator>
  <dc:description/>
  <dc:language>en-US</dc:language>
  <cp:lastModifiedBy/>
  <dcterms:modified xsi:type="dcterms:W3CDTF">2011-10-30T09:45:00Z</dcterms:modified>
  <cp:revision>2</cp:revision>
  <dc:subject>Разное</dc:subject>
  <dc:title>Контрольные этапы реализации инвестиционного проекта для генерирующих и сетевых компаний (представляется ежеквартальн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