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24.03.2010 N 114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 2010 г.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Контрольные этапы реализации инвестиционного про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генерирующих комп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885"/>
        <w:gridCol w:w="216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оектный этап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ор площадки строительства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инженерных изысканий на выбранной      </w:t>
              <w:br/>
              <w:t xml:space="preserve">площадке строительства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ый этап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договора на разработку ТЭО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ключение договора на разработку рабочего проек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аботка и утверждение ТЭО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ытие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аботка рабочего проекта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положительного заключения               </w:t>
              <w:br/>
              <w:t xml:space="preserve">государственной экспертизы на ТЭО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разрешения на строительство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ый этап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договора с генеральным подрядчиком     </w:t>
              <w:br/>
              <w:t>(ЕРС, ЕРСМ) или договоров с основными подрядчика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ие правоустанавливающих документов на      </w:t>
              <w:br/>
              <w:t xml:space="preserve">земельный участок под строительство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ытие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лючение договоров на поставщику основного      </w:t>
              <w:br/>
              <w:t xml:space="preserve">оборудования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ытие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1.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ик поставки основного оборудования на объект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ые работы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площадки строительства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основных сооружений (главного       </w:t>
              <w:br/>
              <w:t xml:space="preserve">корпуса, гидротехнических сооружений, объектов    </w:t>
              <w:br/>
              <w:t>топливного хозяйства, технического водоснабжения и</w:t>
              <w:br/>
              <w:t xml:space="preserve">др.)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ча основных сооружений под монтаж оборудова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аж и ввод в работу грузоподъемных механизмов  </w:t>
              <w:br/>
              <w:t xml:space="preserve">для монтажа основного оборудования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аж основного оборудования и трубопроводов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6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нтаж электротехнического оборудования и КиП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схемы выдачи мощности (в объеме обязательств ГК)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ка в сетевую компанию на технологическое      </w:t>
              <w:br/>
              <w:t xml:space="preserve">присоединение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лючение договора с сетевой компанией на ТП.    </w:t>
              <w:br/>
              <w:t xml:space="preserve">Получение и согласование ТУ и ТП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ытие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аботка и согласование предпроектной           </w:t>
              <w:br/>
              <w:t xml:space="preserve">внестадийной работы "Схема выдачи мощности"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лючение договора на реализацию схемы выдачи    </w:t>
              <w:br/>
              <w:t xml:space="preserve">мощности с согласованием графика строительств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ытие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рабочей документацией сетевого         </w:t>
              <w:br/>
              <w:t xml:space="preserve">строительства ГК (если таковое требуется для      </w:t>
              <w:br/>
              <w:t xml:space="preserve">реализации СВМ)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6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лизация сетевого строительства ГК (если таковое</w:t>
              <w:br/>
              <w:t xml:space="preserve">требуется для реализации СВМ)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ытания и ввод в эксплуатацию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испытания оборудования и           </w:t>
              <w:br/>
              <w:t xml:space="preserve">функциональные испытания отдельных систем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ое опробование оборудования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ность оборудования (ОРУ, ЗРУ) для            </w:t>
              <w:br/>
              <w:t xml:space="preserve">технологического присоединения к электрическим    </w:t>
              <w:br/>
              <w:t xml:space="preserve">сетям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4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объекта в эксплуатацию (получение разрешения </w:t>
              <w:br/>
              <w:t xml:space="preserve">на ввод объекта в эксплуатацию и подписание акта  </w:t>
              <w:br/>
              <w:t xml:space="preserve">приемочной комиссии о приемке в эксплуатацию      </w:t>
              <w:br/>
              <w:t xml:space="preserve">законченного строительством объекта)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Контрольные этапы реализации инвестиционного про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етевых комп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885"/>
        <w:gridCol w:w="216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оектный и проектный этап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заявки на ТП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аботка и выдача ТУ на ТП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ытие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договора на разработку проектной       </w:t>
              <w:br/>
              <w:t xml:space="preserve">документации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положительного заключения               </w:t>
              <w:br/>
              <w:t xml:space="preserve">государственной экспертизы на проектную           </w:t>
              <w:br/>
              <w:t xml:space="preserve">документацию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проектной документаци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аботка рабочей документации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ый этап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договора подряда (допсоглашения к      </w:t>
              <w:br/>
              <w:t xml:space="preserve">договору)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ие правоустанавливающих документов для     </w:t>
              <w:br/>
              <w:t xml:space="preserve">выделения земельного участка под строительство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ытие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ие разрешительной документации для         </w:t>
              <w:br/>
              <w:t xml:space="preserve">реализации СВМ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ытие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евое строительство (реконструкция) и пусконаладочные работы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площадки строительства для подстанций, </w:t>
              <w:br/>
              <w:t xml:space="preserve">трассы - для ЛЭП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ка основного оборудования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нтаж основного оборудования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сконаладочные работы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ершение строительства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ытие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ытания и ввод в эксплуатацию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ое опробование оборудования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ие (подписание) актов об осуществлении    </w:t>
              <w:br/>
              <w:t xml:space="preserve">технологического присоединения к электрическим    </w:t>
              <w:br/>
              <w:t xml:space="preserve">сетям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разрешения на ввод объекта в            </w:t>
              <w:br/>
              <w:t xml:space="preserve">эксплуатацию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од в эксплуатацию объекта сетевого строитель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6</Words>
  <Characters>6063</Characters>
  <CharactersWithSpaces>5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Министерство энергетики Российской Федерации</dc:creator>
  <dc:description/>
  <dc:language>en-US</dc:language>
  <cp:lastModifiedBy/>
  <dcterms:modified xsi:type="dcterms:W3CDTF">2011-10-30T09:45:00Z</dcterms:modified>
  <cp:revision>2</cp:revision>
  <dc:subject>Разное</dc:subject>
  <dc:title>Контрольные этапы реализации инвестиционного проекта для генерирующих и сетевых комп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