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нтрольные купоны для участников групп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лицевая сторона                     2) оборотная стор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┐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нтрольный купон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Kontrollkarte         │      │         Годен тольк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</w:t>
      </w:r>
      <w:r>
        <w:rPr/>
        <w:t>с билетом - купон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</w:t>
      </w:r>
      <w:r>
        <w:rPr/>
        <w:t>для групповой поезд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МС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RZD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ласс                  │      │Gultig nur Verbindung mit dem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Klasse .........       │      │    Streckenfahrschein fur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│         </w:t>
      </w:r>
      <w:r>
        <w:rPr/>
        <w:t>Gruppenfahrt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билету - купону N          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Zum Streckenfahrschein ...... │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┘      └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7</Characters>
  <CharactersWithSpaces>10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Организация сотрудничества железных дорог</dc:creator>
  <dc:description/>
  <dc:language>en-US</dc:language>
  <cp:lastModifiedBy/>
  <dcterms:modified xsi:type="dcterms:W3CDTF">2011-10-30T09:45:00Z</dcterms:modified>
  <cp:revision>2</cp:revision>
  <dc:subject>Разное</dc:subject>
  <dc:title>Контрольные купоны для участников групповой поездки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