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3.2003 N 1264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ема нал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ой валюты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м Опер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м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м ба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е России)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 экз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опия препроводительной ведомости к сумке с иностранной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алютой, принимаемой ОПЕРУ-1 при Банке России        N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"__"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 (кого)                                              ДЕБЕТ  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┌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учатель                                         │сч. N 20201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└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ля зачисления на счет                   наличными     КРЕДИТ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┌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анк получателя                                    │сч. N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├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прописью (ед. ин. валюты)                    │платежными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│</w:t>
      </w:r>
      <w:r>
        <w:rPr>
          <w:sz w:val="18"/>
          <w:szCs w:val="18"/>
        </w:rPr>
        <w:t>документами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│по перечню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│</w:t>
      </w:r>
      <w:r>
        <w:rPr>
          <w:sz w:val="18"/>
          <w:szCs w:val="18"/>
        </w:rPr>
        <w:t>на обороте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│           │     </w:t>
      </w:r>
      <w:r>
        <w:rPr>
          <w:sz w:val="18"/>
          <w:szCs w:val="18"/>
        </w:rPr>
        <w:t>Общ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│           ├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│           │ </w:t>
      </w:r>
      <w:r>
        <w:rPr>
          <w:sz w:val="18"/>
          <w:szCs w:val="18"/>
        </w:rPr>
        <w:t>в т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│           │</w:t>
      </w:r>
      <w:r>
        <w:rPr>
          <w:sz w:val="18"/>
          <w:szCs w:val="18"/>
        </w:rPr>
        <w:t>числе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│           │ кода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│           │ </w:t>
      </w:r>
      <w:r>
        <w:rPr>
          <w:sz w:val="18"/>
          <w:szCs w:val="18"/>
        </w:rPr>
        <w:t>сумма    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└───────────┼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</w:t>
      </w:r>
      <w:r>
        <w:rPr>
          <w:sz w:val="18"/>
          <w:szCs w:val="18"/>
        </w:rPr>
        <w:t>код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Кассир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___├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СПИСКА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└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пломбированную  сумку  N  ____  без  пересчета  вложенных  в н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алютных ценностей принял инкассато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нкассато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одпись (разборчива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"__"__________ 20__ г.        Печать подразделения инкасс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мечание.   В  полях  "От  (кого)"  и "Получатель" 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ое   управление  федерального  казначейства  Минфина  России  и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кобках наименование таможенного органа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 СВЕДЕНИЮ ОРГАНИЗАЦИИ, ПРЕДПРИЯТ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УЧРЕЖДЕ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тиск пломбира    должен    бы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четким.  При  сдаче  сумки с деньг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кассатору требуйте от него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а) предъявления        служеб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достоверения,    доверенности  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учение    ценностей    и   явочной│Данный    3-й      экземпля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рточки;                            │остается    у   клиента 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) выдачи     порожней     сумки,│качестве квитанции  в прием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акрепленной     за     организацией,│сумк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приятием,   учреждением,   взаме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ки с деньгами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) расписки  инкассатора на коп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проводительной     ведомости  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ложения  на  ней  четкой  печати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учении опломбированной сумки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ережно обращайтесь с сумкой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1</Characters>
  <CharactersWithSpaces>3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Центральный банк Российской Федерации</dc:creator>
  <dc:description/>
  <dc:language>en-US</dc:language>
  <cp:lastModifiedBy/>
  <dcterms:modified xsi:type="dcterms:W3CDTF">2011-10-30T09:46:00Z</dcterms:modified>
  <cp:revision>2</cp:revision>
  <dc:subject>Разное</dc:subject>
  <dc:title>Копия препроводительной ведомости к сумке с иностранной валютой, операционным управлением при Банке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