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РЕДИТ-Н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асчетное изв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докумен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выписывающей кредит-но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на которую выписана кредит-н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договора/контра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чет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в размер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пример, "Мы кредитуем Вашу задолженность на сумму 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Касенов Е.Б.</dc:creator>
  <dc:description/>
  <dc:language>en-US</dc:language>
  <cp:lastModifiedBy/>
  <dcterms:modified xsi:type="dcterms:W3CDTF">2011-10-30T09:47:00Z</dcterms:modified>
  <cp:revision>2</cp:revision>
  <dc:subject>Разное</dc:subject>
  <dc:title>Кредит-нота (расчетное извещ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