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АЯ ИС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оответствии с ФЗ "О кредитных истор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20.12.04 N 218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ождения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аспорт N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и когда выдан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Н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N индивидуального л/с в ПФР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. 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субъекте кредитной ис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есто регистрации: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фактического жительств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анные  о  государственной     регистрации 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бязательстве заем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умма обязательства на дату заключения договора: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рок исполнения обязательства в полном размере: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рок уплаты процентов: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личие изменений  и (или)  дополнений  к  договору  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а)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и сумма фактического исполнения обязательств 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и (или) неполном размерах: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сведения о погашении займа (кредита)  за счет обеспе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еисполнения  заемщиком  своих  обязательств   по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факты рассмотрения судом,  арбитражным  и (или)  третей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споров по договору займа (кредита) и содержание резолю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  судебных  актов,    вступивших  в  законную  силу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указанной в закрытой части истории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иная дополнительная информация  (официально  полученна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органов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дивидуальный рейтинг субъекта кредитной истори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I. ДОПОЛНИТЕЛЬНАЯ (ЗАКРЫТАЯ)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источнике формирования кредитной ис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ное и сокращенное наименование юридического лица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ое наименование  на  одном  из  языков  народов РФ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языке: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Н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Н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КПО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ользователе кредитной ис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ное и сокращенное наименование юридического лица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ое наименование  на  одном  из  языков  народов РФ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языке: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Н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Н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КПО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запроса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ведения о государственной  регистрации  физического ли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индивидуального предпринимателя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Ф.И.О.: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Н: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аспорт или иной  документ удостоверяющий личность  (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выдачи,  наименование органа,  выдавшего паспор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документ, удостоверяющий личность):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запрос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5</Characters>
  <CharactersWithSpaces>3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ЗАО «Юринформ В»</dc:creator>
  <dc:description/>
  <dc:language>en-US</dc:language>
  <cp:lastModifiedBy/>
  <dcterms:modified xsi:type="dcterms:W3CDTF">2011-10-30T09:47:00Z</dcterms:modified>
  <cp:revision>2</cp:revision>
  <dc:subject>Разное</dc:subject>
  <dc:title>Кредитная история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