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мерный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АЯ ИС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соответствии с ФЗ "О кредитных истор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20.12.04 N 218-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ТИТУ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наименование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дрес постоянно действующего исполнительного орган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ГРН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Н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ведения о реорганизации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лное   и   сокращенное   наименование   реорганиз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ГРН реорганизованного юридического лица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д ОКПО реорганизованного юридического лица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. ОСНО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субъекте кредитной ис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личие   процедур  банкротства  юридического  лица 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м  судом  принято  к  производству заявление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несостоятельным (банкротом)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сновные    части    кредитных   историй   реоргани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, прекративших существование, если юрид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создано путем реорганизац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б обязательстве заем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умма обязательства на дату заключения договора: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рок исполнения обязательства в полном размере: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рок уплаты процентов: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личие  изменений   и (или)  дополнений  к  договору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а):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ата и сумма фактического исполнения обязательств 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м и (или) неполном размерах: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сведения о погашении займа (кредита) за счет обеспеч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неисполнения  заемщиком  своих  обязательств  по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факты рассмотрения судом,  арбитражным  и (или)  третей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 споров по договору займа (кредита) и содержание резолю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ей  судебных  актов,   вступивших   в  законную  силу 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указанной в закрытой части истории)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иная дополнительная информация  (официально  полученна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органов)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дивидуальный рейтинг субъекта кредитной истори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I. ДОПОЛНИТЕЛЬНАЯ (ЗАКРЫТАЯ)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б источнике формирования кредитной ис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лное и сокращенное наименование юридического лица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енное наименование  на  одном из  языков  народов РФ 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м языке: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Н: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НН: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КПО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пользователе кредитной ис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лное и сокращенное наименование юридического лица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енное наименование  на  одном из  языков  народов РФ 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м языке: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Н: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НН: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КПО: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ата запроса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ведения о государственной регистрации физического  лиц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индивидуального предпринимателя: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ФИО: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НН: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аспорт или иной документ удостоверяющий личность   (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и  место выдачи, наименование органа, выдавшего паспорт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документ, удостоверяющий личность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ата запроса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6</Characters>
  <CharactersWithSpaces>4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ЗАО «Юринформ В»</dc:creator>
  <dc:description/>
  <dc:language>en-US</dc:language>
  <cp:lastModifiedBy/>
  <dcterms:modified xsi:type="dcterms:W3CDTF">2011-10-30T09:47:00Z</dcterms:modified>
  <cp:revision>2</cp:revision>
  <dc:subject>Разное</dc:subject>
  <dc:title>Кредитная истори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