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САЭ-3-15/3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 отбора кандид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о вступительных испытаниях на ме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целевого приема в ВГНА Минфин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ботников структурных подразделений центрального аппарата ФНС России, территориальных органов ФНС России и организаций, подведомственных ФНС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в налоговых органах не менее 1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е отношение к работе, высокие достижения в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ие способности к обу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ентация на длительную работу в налогов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етей работников структурных подразделений центрального аппарата ФНС России, территориальных органов ФНС России и организаций, подведомственных ФНС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родителей в налоговых органах не менее 2-х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е отношение родителей к работе, высокие достижения в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ие способности кандидата к обу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ентация кандидатов на последующую длительную работу в налогов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 отбора кандид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о вступительных испытаниях в РАГ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учения по программам высше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(второе высше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ботников структурных подразделений центрального аппарата ФНС России и территориальных органов ФНС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емая государственная должность не ниже заместителя начальника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в налоговых органах не менее 2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е отношение к работе, высокие достижения в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ие способности кандидата к обу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ентация на длительную работу в налогов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 отбора кандид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о вступительных испытаниях в РАГ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учения по образовательным програм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вузовско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спирантура, докторантура, соискатель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ботников структурных подразделений центрального аппарата ФНС России и территориальных органов ФНС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емая государственная должность не ниже заместителя начальника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в налоговых органах не менее 2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е отношение к работе, высокие достижения в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избранной специальности профилю работы, выполняемой на занимаемой должности, а также специальности, полученной в высшем учебном заве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ие способности к обучению, аналитической работе, научным исслед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ентация на длительную работу в налогов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Федеральная налоговая служба</dc:creator>
  <dc:description/>
  <dc:language>en-US</dc:language>
  <cp:lastModifiedBy/>
  <dcterms:modified xsi:type="dcterms:W3CDTF">2011-10-30T09:47:00Z</dcterms:modified>
  <cp:revision>2</cp:revision>
  <dc:subject>Разное</dc:subject>
  <dc:title>Критерии отбора кандидатов для участия во вступительных испытаниях на места для целевого приема в ВГНА Минфин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