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Министерства культуры МО от 09.12.2008 N 620-Р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8 г. N 620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БОРА КАНДИДАТОВ НА ПРИСУЖДЕНИЕ СТИПЕН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УБЕРНАТОРА МОСКОВСКОЙ ОБЛАСТИ ДЛЯ ДЕТЕЙ-ИНВАЛ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ТЕЙ С ОГРАНИЧЕННЫМИ ВОЗМОЖНОСТЯМИ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целей постановления Губернатора Московской области от 03.04.2008 N 28-ПГ "Об установлении стипендий Губернатора Московской области для детей-инвалидов и детей с ограниченными возможностями здоровья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ми критериями отбора кандидатов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озраст кандидата от 6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казатели успеваемости кандидата: "хорошо" и (или) "отлич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астие кандидата в творческих мероприятиях (конкурсах, фестивалях, выставках и др.) международного, всероссийского, областного, межзонального, муниципального уровней, а также в школьных мероприятиях, не предусмотренных учебными пр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ля кандидатов за особые достижения в различных направлениях искусства помимо критериев пп. 1.1, 1.2, 1.3 наличие звания лауреата и (или) неоднократное участие в творческих мероприятиях (конкурсах, фестивалях, выставках и др.) международного, всероссийского, областного, межзонального и муниципального уров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ыми критериями отбора кандидатов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сто обучения кандидата (образовательные учреждения дополнительного образования детей и культурно-досуговые учреждения, расположенные в сельской мес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емейное положение кандидата (при наличии соответствующих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8</Characters>
  <CharactersWithSpaces>1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культуры Московской области</dc:creator>
  <dc:description/>
  <dc:language>en-US</dc:language>
  <cp:lastModifiedBy/>
  <dcterms:modified xsi:type="dcterms:W3CDTF">2011-10-30T09:47:00Z</dcterms:modified>
  <cp:revision>2</cp:revision>
  <dc:subject>Разное</dc:subject>
  <dc:title>Критерии отбора кандидатов на присуждение стипендий губернатора Московской области для детей-инвалидов и детей с ограниченными возможностями здоров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