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величины разм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стимулирующе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ходе на новые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труда работников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И ОЦЕНК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ИХ И МЛАДШЕГО ОБСЛУЖИВАЮЩЕГО И ВСПОМОГ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А ДЛЯ УСТАНОВЛЕНИЯ НАДБАВКИ ЗА КАЧ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ЯЕМЫХ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454"/>
        <w:gridCol w:w="1621"/>
        <w:gridCol w:w="1619"/>
        <w:gridCol w:w="1215"/>
        <w:gridCol w:w="1350"/>
        <w:gridCol w:w="1620"/>
      </w:tblGrid>
      <w:tr>
        <w:trPr>
          <w:trHeight w:val="240" w:hRule="atLeast"/>
          <w:cantSplit w:val="true"/>
        </w:trPr>
        <w:tc>
          <w:tcPr>
            <w:tcW w:w="48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имость </w:t>
              <w:br/>
              <w:t>критерия, %</w:t>
            </w:r>
          </w:p>
        </w:tc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выполнения критер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правил ТБ, ПБ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людаютс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соблюдаются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людение санитарно-           </w:t>
              <w:br/>
              <w:t xml:space="preserve">эпидемического режима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блюдаютс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    </w:t>
              <w:br/>
              <w:t>соблюдаются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людение правил внутреннего   </w:t>
              <w:br/>
              <w:t xml:space="preserve">трудового распорядка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блюдаютс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    </w:t>
              <w:br/>
              <w:t>соблюдаются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жалоб пациентов,     </w:t>
              <w:br/>
              <w:t xml:space="preserve">обслуживаемых подразделений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сутствую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ются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ность с высоким качеством </w:t>
              <w:br/>
              <w:t xml:space="preserve">выполнять требуемую работу при  </w:t>
              <w:br/>
              <w:t xml:space="preserve">минимальном руководстве и в     </w:t>
              <w:br/>
              <w:t xml:space="preserve">короткие сроки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и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ки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ует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5</Characters>
  <CharactersWithSpaces>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Федеральное медико-биологическое агентство</dc:creator>
  <dc:description/>
  <dc:language>en-US</dc:language>
  <cp:lastModifiedBy/>
  <dcterms:modified xsi:type="dcterms:W3CDTF">2011-10-30T09:47:00Z</dcterms:modified>
  <cp:revision>2</cp:revision>
  <dc:subject>Разное</dc:subject>
  <dc:title>Критерии оценки деятельности рабочих и младшего обслуживающего и вспомогательного персонала для установления надбавки за качество выполняем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